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Российской Федерации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жГТУ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афедра вычислительной техн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Курсовая работа по программированию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Выполнил: студент гр. 262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Дугин А.Ю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оверил: преподаватель кафедры ВТ,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Талашева В.С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жевск, 2003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  <w:t>Текст задачи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ти среднее арифметическое положительных чисел. Удалить все числа, большие среднего арифметического. Исходные данные хранятся в текстовом файле, переписать их в массив, динамический линейный список и типизированный файл. Обработку вести во всех трех случаях. После удаления найти среднее арифметическое всех оставшихся чисе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Листинг программы</w:t>
      </w:r>
    </w:p>
    <w:p>
      <w:pPr>
        <w:pStyle w:val="Style15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Style15"/>
        <w:rPr/>
      </w:pPr>
      <w:r>
        <w:rPr/>
        <w:t>program kurs;</w:t>
      </w:r>
    </w:p>
    <w:p>
      <w:pPr>
        <w:pStyle w:val="Style15"/>
        <w:rPr/>
      </w:pPr>
      <w:r>
        <w:rPr/>
        <w:t>uses crt;</w:t>
      </w:r>
    </w:p>
    <w:p>
      <w:pPr>
        <w:pStyle w:val="Style15"/>
        <w:rPr/>
      </w:pPr>
      <w:r>
        <w:rPr/>
        <w:t>type din=^rec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ec=record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info:integer;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next:din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15"/>
        <w:rPr/>
      </w:pPr>
      <w:r>
        <w:rPr/>
        <w:t>var f1:text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2:file of integer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r_ar:real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um:integer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x,y,i:integer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roc:integer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h:char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kol:integer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irst,p1,p2:din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riz:boolean;</w:t>
      </w:r>
    </w:p>
    <w:p>
      <w:pPr>
        <w:pStyle w:val="Style15"/>
        <w:rPr/>
      </w:pPr>
      <w:r>
        <w:rPr/>
        <w:t>{                          *** МЕНЮ ***                                     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menu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lrscr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</w:t>
      </w:r>
      <w:r>
        <w:rPr>
          <w:lang w:val="en-US"/>
        </w:rPr>
        <w:t>'</w:t>
      </w:r>
      <w:r>
        <w:rPr/>
        <w:t>Выберете нужный Вам способ обработки информации: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1-с помощью массива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2-с помощью типизированного файла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3-с помощью динамического линейного списка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Esc-выход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;</w:t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{                     *** СОРТИРОВКА В МАССИВЕ ***                          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massiv;</w:t>
      </w:r>
    </w:p>
    <w:p>
      <w:pPr>
        <w:pStyle w:val="Style15"/>
        <w:rPr/>
      </w:pPr>
      <w:r>
        <w:rPr/>
        <w:t>const n=10;</w:t>
      </w:r>
    </w:p>
    <w:p>
      <w:pPr>
        <w:pStyle w:val="Style15"/>
        <w:rPr/>
      </w:pPr>
      <w:r>
        <w:rPr/>
        <w:t>var a:array [1..n] of integer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:integer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kol:integer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set(f1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:=1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hile not seekeof(f1) do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read(f1,x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a[i]:=x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nc(i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or i:=1 to n do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rite(a[i],' 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um:=0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or i:=1 to n do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um:=sum+a[i]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r_ar:=sum/n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('Среднее арифметическое=',sr_ar:2:2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После сортировки в массиве: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um:=0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kol:=0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or i:=1 to n do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f a[i]&lt;=sr_ar the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write(a[i],' '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sum:=sum+a[i]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nc(kol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r_ar:=sum/kol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('Среднее арифметическое всех оставшихся чисел=',sr_ar:2:2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;</w:t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{                      *** СОРТИРОВКА В ФАЙЛЕ ***                           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vivod_sr_ar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um:=0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ssign(f2,'C:\f2.dat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set(f2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hile not eof(f2) do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read(f2,x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write(x,' '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um:=sum+x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r_ar:=sum/filesize(f2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Среднее арифметическое файла=',sr_ar:2:2);</w:t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fail;</w:t>
      </w:r>
    </w:p>
    <w:p>
      <w:pPr>
        <w:pStyle w:val="Style15"/>
        <w:rPr/>
      </w:pPr>
      <w:r>
        <w:rPr/>
        <w:t>var z:integer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set(f1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write(f2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hile not seekeof(f1) do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read(f1,x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write(f2,x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('Типизированный файл состоит из чисел: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lose(f2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vivod_sr_ar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peat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riz:=true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eset(f2);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epe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read(f2,x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f x&gt;sr_ar then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priz:=false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for i:=filepos(f2) to filesize(f2)-1 do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seek(f2,i)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read(f2,z)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seek(f2,i-1)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write(f2,z)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eek(f2,filesize(f2)-1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truncate(f2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until EOF(f2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until priz=true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После сортировки файла: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vivod_sr_ar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;</w:t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{                      *** СОРТИРОВКА В ДИНАМИЧЕСКОМ СПИСКЕ ***               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sozd_spiska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set(f1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irst:=nil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hile not seekeof(f1) do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new(p1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read(f1,p1^.info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p1^.next:=nil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f first=nil then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first:=p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lse p2^.next:=p1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p2:=p1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Список создан');</w:t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vivod_spiska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1:=first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hile p1&lt;&gt;nil do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write(p1^.info,' '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p1:=p1^.next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Конец списка');</w:t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poisk_sr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kol:=0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um:=0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1:=first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hile p1&lt;&gt;nil do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um:=sum+p1^.info;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nc(kol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p1:=p1^.next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r_ar:=sum/kol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Среднее арифметическое списка=',sr_ar:2:2);</w:t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sort_spiska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ozd_spiska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vivod_spiska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oisk_sr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1:=first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hile p1^.next&lt;&gt;nil do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f p1^.next^.info&gt;sr_ar then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p2:=p1^.next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p1^.next:=p1^.next^.next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dispose(p2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lse p1:=p1^.next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Список после сортировки: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vivod_spiska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oisk_sr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;</w:t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{                         *** ГОЛОВНАЯ ПРОГРАММА ***                         }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lrscr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ssign(f1,'C:\123.txt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ssign(f2,'C:\f2.dat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menu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peat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h:=readkey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ase ord(ch) of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49 : massiv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0 : fail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51 : sort_spiska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until ord(ch)=27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lose(f1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adkey;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  <w:t>END.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Вывод</w:t>
      </w:r>
    </w:p>
    <w:p>
      <w:pPr>
        <w:pStyle w:val="Style15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</w:rPr>
        <w:t>Решая поставленную задачу, я использовал три метода обработки информации: массив, типизированный файл, динамический список. Каждый из них имеет свои достоинства и недостатки. Работая с массивом, мы не можем удалить из него какие-то интересующие нас элементы. Сортировать массив удобно, так как к элементу можно обратиться по его порядковому номеру. Динамические переменные позволяют без затруднений удалять элементы списка из любого его места. Недостаток списков заключается в том, что часто возникают проблемы потерянных ссылок. Также у динамической переменной нет имени, поэтому обратиться к ней можно только при помощи указателя. При работе же с файлами неудобно удалять элементы из середины файла, так как приходится переставлять все компоненты. Большое достоинство файловой обработки информации заключается в том, что в файлах можно сохранять какие-либо данные. Обработка в массивах и динамических списках происходит лишь в оперативной или динамической памяти, результаты можно вывести только на экран. Из всего сказанного следует, что для успешного и оптимального написания программ надо применять различные способы, не ограничиваясь каким-то одним.</w:t>
      </w:r>
    </w:p>
    <w:sectPr>
      <w:type w:val="nextPage"/>
      <w:pgSz w:w="11906" w:h="16838"/>
      <w:pgMar w:left="1151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6:29:00Z</dcterms:created>
  <dc:creator>Shurik</dc:creator>
  <dc:description/>
  <dc:language>en-US</dc:language>
  <cp:lastModifiedBy>Shurik</cp:lastModifiedBy>
  <dcterms:modified xsi:type="dcterms:W3CDTF">2003-04-29T17:19:00Z</dcterms:modified>
  <cp:revision>13</cp:revision>
  <dc:subject/>
  <dc:title>{Ќ ©вЁ баҐ¤­ҐҐ  аЁдҐвЁзҐбЄ®Ґ Ї®«®¦ЁвҐ«м­ле зЁбҐ«</dc:title>
</cp:coreProperties>
</file>