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жГ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федра вычислительной техн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Курсовая работа по программированию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ыполнил: студент гр. 262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угин А.Ю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оверил: преподаватель кафедры В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Талашева В.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жевск, 2003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Текст задач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среднее арифметическое положительных чисел. Удалить все числа, большие среднего арифметического. Исходные данные хранятся в текстовом файле, переписать их в массив, динамический линейный список и типизированный файл. Обработку вести во всех трех случаях. После удаления найти среднее арифметическое всех оставшихся чис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Листинг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5"/>
        <w:rPr/>
      </w:pPr>
      <w:r>
        <w:rPr/>
        <w:t>program kurs;</w:t>
      </w:r>
    </w:p>
    <w:p>
      <w:pPr>
        <w:pStyle w:val="Style15"/>
        <w:rPr/>
      </w:pPr>
      <w:r>
        <w:rPr/>
        <w:t>uses crt;</w:t>
      </w:r>
    </w:p>
    <w:p>
      <w:pPr>
        <w:pStyle w:val="Style15"/>
        <w:rPr/>
      </w:pPr>
      <w:r>
        <w:rPr/>
        <w:t>type din=^rec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c=record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nfo:integer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ext:din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5"/>
        <w:rPr/>
      </w:pPr>
      <w:r>
        <w:rPr/>
        <w:t>var f1:t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2:file of 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r_ar:rea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um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,y,i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h:cha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ol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irst,p1,p2:di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z:boolean;</w:t>
      </w:r>
    </w:p>
    <w:p>
      <w:pPr>
        <w:pStyle w:val="Style15"/>
        <w:rPr/>
      </w:pPr>
      <w:r>
        <w:rPr/>
        <w:t>{                          *** МЕНЮ ***                      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menu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</w:t>
      </w:r>
      <w:r>
        <w:rPr>
          <w:lang w:val="en-US"/>
        </w:rPr>
        <w:t>'</w:t>
      </w:r>
      <w:r>
        <w:rPr/>
        <w:t>Выберете нужный Вам способ обработки информации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1-с помощью массива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2-с помощью типизированного файла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3-с помощью динамического линейного списка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Esc-выход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*** СОРТИРОВКА В МАССИВЕ ***           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massiv;</w:t>
      </w:r>
    </w:p>
    <w:p>
      <w:pPr>
        <w:pStyle w:val="Style15"/>
        <w:rPr/>
      </w:pPr>
      <w:r>
        <w:rPr/>
        <w:t>const n=10;</w:t>
      </w:r>
    </w:p>
    <w:p>
      <w:pPr>
        <w:pStyle w:val="Style15"/>
        <w:rPr/>
      </w:pPr>
      <w:r>
        <w:rPr/>
        <w:t>var a:array [1..n] of 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ol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:=1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seekeof(f1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1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[i]:=x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c(i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or i:=1 to n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a[i],'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1 to n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um:=sum+a[i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Среднее арифметическое=',sr_ar:2: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сле сортировки в массиве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ol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1 to n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f a[i]&lt;=sr_ar the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(a[i],' '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um:=sum+a[i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nc(kol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kol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Среднее арифметическое всех оставшихся чисел=',sr_ar:2: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 *** СОРТИРОВКА В ФАЙЛЕ ***            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vivod_sr_a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(f2,'C:\f2.da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eof(f2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2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x,' 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um:=sum+x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filesize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реднее арифметическое файла=',sr_ar:2:2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fail;</w:t>
      </w:r>
    </w:p>
    <w:p>
      <w:pPr>
        <w:pStyle w:val="Style15"/>
        <w:rPr/>
      </w:pPr>
      <w:r>
        <w:rPr/>
        <w:t>var z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write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seekeof(f1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1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f2,x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Типизированный файл состоит из чисел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ose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r_ar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z:=tru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set(f2)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2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x&gt;sr_ar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riz:=false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or i:=filepos(f2) to filesize(f2)-1 do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eek(f2,i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read(f2,z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eek(f2,i-1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write(f2,z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eek(f2,filesize(f2)-1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runcate(f2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until EOF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til priz=true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сле сортировки файла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r_a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 *** СОРТИРОВКА В ДИНАМИЧЕСКОМ СПИСКЕ ***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sozd_spiska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irst:=nil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seekeof(f1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ew(p1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1,p1^.info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1^.next:=nil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first=nil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irst:=p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 p2^.next:=p1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2:=p1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писок создан'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vivod_spiska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1:=fir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p1&lt;&gt;nil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p1^.info,' 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1:=p1^.n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Конец списка'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poisk_s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ol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1:=fir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p1&lt;&gt;nil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um:=sum+p1^.info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c(kol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1:=p1^.n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kol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реднее арифметическое списка=',sr_ar:2:2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sort_spiska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ozd_spisk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pisk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oisk_s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1:=fir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p1^.next&lt;&gt;nil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p1^.next^.info&gt;sr_ar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2:=p1^.next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1^.next:=p1^.next^.next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ispose(p2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 p1:=p1^.n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писок после сортировки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pisk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oisk_s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    *** ГОЛОВНАЯ ПРОГРАММА ***                         }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(f1,'C:\123.tx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(f2,'C:\f2.da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enu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h:=readkey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ase ord(ch) o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9 : massiv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0 : fail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1 : sort_spiska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til ord(ch)=27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ose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adkey;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END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Вывод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шая поставленную задачу, я использовал три метода обработки информации: массив, типизированный файл, динамический список. Каждый из них имеет свои достоинства и недостатки. Работая с массивом, мы не можем удалить из него какие-то интересующие нас элементы. Сортировать массив удобно, так как к элементу можно обратиться по его порядковому номеру. Динамические переменные позволяют без затруднений удалять элементы списка из любого его места. Недостаток списков заключается в том, что часто возникают проблемы потерянных ссылок. Также у динамической переменной нет имени, поэтому обратиться к ней можно только при помощи указателя. При работе же с файлами неудобно удалять элементы из середины файла, так как приходится переставлять все компоненты. Большое достоинство файловой обработки информации заключается в том, что в файлах можно сохранять какие-либо данные. Обработка в массивах и динамических списках происходит лишь в оперативной или динамической памяти, результаты можно вывести только на экран. Из всего сказанного следует, что для успешного и оптимального написания программ надо применять различные способы, не ограничиваясь каким-то одним.</w:t>
      </w:r>
    </w:p>
    <w:sectPr>
      <w:type w:val="nextPage"/>
      <w:pgSz w:w="11906" w:h="16838"/>
      <w:pgMar w:left="1151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7:30:00Z</dcterms:created>
  <dc:creator>Shurik</dc:creator>
  <dc:description/>
  <dc:language>en-US</dc:language>
  <cp:lastModifiedBy>Shurik</cp:lastModifiedBy>
  <dcterms:modified xsi:type="dcterms:W3CDTF">2003-04-29T17:30:00Z</dcterms:modified>
  <cp:revision>2</cp:revision>
  <dc:subject/>
  <dc:title>{Ќ ©вЁ баҐ¤­ҐҐ  аЁдҐвЁзҐбЄ®Ґ Ї®«®¦ЁвҐ«м­ле зЁбҐ«</dc:title>
</cp:coreProperties>
</file>