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ind w:firstLine="521"/>
        <w:jc w:val="center"/>
        <w:rPr>
          <w:rFonts w:ascii="Times New Roman" w:hAnsi="Times New Roman" w:cs="Times New Roman"/>
          <w:b/>
          <w:b/>
          <w:sz w:val="26"/>
          <w:szCs w:val="26"/>
        </w:rPr>
      </w:pPr>
      <w:r>
        <w:rPr>
          <w:rFonts w:cs="Times New Roman" w:ascii="Times New Roman" w:hAnsi="Times New Roman"/>
          <w:b/>
          <w:sz w:val="26"/>
          <w:szCs w:val="26"/>
        </w:rPr>
        <w:t>Занятие I</w:t>
      </w:r>
    </w:p>
    <w:p>
      <w:pPr>
        <w:pStyle w:val="Normal"/>
        <w:widowControl/>
        <w:spacing w:before="120" w:after="0"/>
        <w:ind w:firstLine="521"/>
        <w:rPr/>
      </w:pPr>
      <w:r>
        <w:rPr>
          <w:rFonts w:cs="Times New Roman" w:ascii="Times New Roman" w:hAnsi="Times New Roman"/>
          <w:b/>
          <w:sz w:val="26"/>
          <w:szCs w:val="26"/>
          <w:u w:val="single"/>
        </w:rPr>
        <w:t>Тема</w:t>
      </w:r>
      <w:r>
        <w:rPr>
          <w:rFonts w:cs="Times New Roman" w:ascii="Times New Roman" w:hAnsi="Times New Roman"/>
          <w:b/>
          <w:sz w:val="26"/>
          <w:szCs w:val="26"/>
        </w:rPr>
        <w:t>. Комбинированный тип данных. Запись. Описание записи. Доступ к полям записи. Оператор With. Примеры решения задач</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Довольно часто вполне оправданным является представление некоторых элементов в качестве составных частей другой, более крупной логической единицы. представляется естественным сгруппировать информацию о номере дома, названии улицы и городе в единое целое и назвать адресом, а объединенную информацию о дне, месяце и годе рождения – датой. В языке Паскаль для представления совокупности разнородных данных служит комбинированный тип запись.</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Запись и массив схожи в том, что обе эти структуры составлены из ряда отдельных компонент. В то же время, если компоненты массива должны быть одного типа, записи могут содержать компоненты разных типов.</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Приведем пример описания переменной, имеющей структуру записи:</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ddress : Recor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HouseNumber : Integ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eetName : String[20];</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ityName : String[20];</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eopleName : String;</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Отметим, что поля StreetName и CityName имеют одинаковый тип: String[20]. Поскольку в описании эти поля могут располагаться в любом порядке, то можно сократить описание записи с полями одинакового типа. Сокращенное описание записи Address выглядит следующим образом:</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ddress : Recor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HouseNumber : Integ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eetName, CityName : String[20];</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eopleName : String;</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Каждая компонента записи называется полем. В переменной записи Address поле с именем HouseNumber само является переменной типа Integer, поле StreetName – двадцатисимвольной строкой и т.д.</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Для того чтобы обратиться к некоторому полю записи, следует написать имя переменной и имя поля. Эти два идентификатора должны разделяться точкой.</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Оператор, который присваивает полю HouseNumber значение 45, выглядит так:</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ab/>
        <w:t>Address.HouseNumber := 45;</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Таким же образом присваиваются значения другим полям записи Address :</w:t>
      </w:r>
    </w:p>
    <w:p>
      <w:pPr>
        <w:pStyle w:val="Normal"/>
        <w:widowControl/>
        <w:spacing w:before="120" w:after="0"/>
        <w:ind w:firstLine="480"/>
        <w:rPr/>
      </w:pPr>
      <w:r>
        <w:rPr>
          <w:rFonts w:cs="Times New Roman" w:ascii="Times New Roman" w:hAnsi="Times New Roman"/>
          <w:sz w:val="24"/>
          <w:lang w:val="en-US"/>
        </w:rPr>
        <w:t>Address.StreetName := '</w:t>
      </w:r>
      <w:r>
        <w:rPr>
          <w:rFonts w:cs="Times New Roman" w:ascii="Times New Roman" w:hAnsi="Times New Roman"/>
          <w:sz w:val="24"/>
        </w:rPr>
        <w:t>Профсоюзная</w:t>
      </w:r>
      <w:r>
        <w:rPr>
          <w:rFonts w:cs="Times New Roman" w:ascii="Times New Roman" w:hAnsi="Times New Roman"/>
          <w:sz w:val="24"/>
          <w:lang w:val="en-US"/>
        </w:rPr>
        <w:t>';</w:t>
      </w:r>
    </w:p>
    <w:p>
      <w:pPr>
        <w:pStyle w:val="Normal"/>
        <w:widowControl/>
        <w:ind w:firstLine="480"/>
        <w:rPr/>
      </w:pPr>
      <w:r>
        <w:rPr>
          <w:rFonts w:cs="Times New Roman" w:ascii="Times New Roman" w:hAnsi="Times New Roman"/>
          <w:sz w:val="24"/>
          <w:lang w:val="en-US"/>
        </w:rPr>
        <w:t>Address.CityName := 'Сургут';</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Address.PeopleName := 'Петрова Алла Ивановна';</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Каждое поле записи Address можно рассматривать как обычную переменную, которую можно напечатать или использовать в расчетах. Вместе с тем запись может использоваться как единое целое. В этом случае надо ввести тип записи.</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Предположим, имеется следующее описание:</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Typ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ate = Recor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Day : 1..31;</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onth : (Jan, Feb, Mar, Apr, May, Jun, Jul, Aug, Sep, Oct, Nov, Dec);</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ear : Integ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HisBirth, MyBirth : Date;</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После приведенного описания переменные HisBirth и MyBirth имеют тип записи Date. Помимо действий над отдельными полями записей HisBirth и MyBirth можно выполнять операции над всей записью. Следующий оператор присваивания устанавливает равенство значений записей HisBirth и MyBirth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ab/>
        <w:t>HisBirth := MyBirth;</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Это присваивание эквивалентно следующей последовательности операторов:</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 xml:space="preserve">HisBirth.Day := MyBirth.Day; </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HisBirth.Month := MyBirth.Month; </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HisBirth.Year := MyBirth.Year;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Для переменных одного типа можно проверить выполнение отношения равенства или неравенства ("=", "&lt;&gt;"). После выполнения приведенных выше присваиваний следующее булево выражение будет иметь значение True:</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HisBirth = MyBirth;</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Рассмотрите пример описания процедуры, которая получает запись в качестве параметра–значения и печатает дату в сокращенной стандартной форме, используя формат (MM-DD-YYYY).</w:t>
      </w:r>
    </w:p>
    <w:p>
      <w:pPr>
        <w:pStyle w:val="Normal"/>
        <w:widowControl/>
        <w:spacing w:before="120" w:after="0"/>
        <w:ind w:firstLine="480"/>
        <w:rPr/>
      </w:pPr>
      <w:r>
        <w:rPr>
          <w:rFonts w:cs="Times New Roman" w:ascii="Times New Roman" w:hAnsi="Times New Roman"/>
          <w:sz w:val="24"/>
          <w:lang w:val="en-US"/>
        </w:rPr>
        <w:t>Procedure WriteDate(OneDate : Dat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Ord(OneDate.Month)+1);</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OneDate.Day:2);</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OneDate.Year:4);</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End;</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Так как на тип компонент массива не накладывается ограничений, то можно использовать массив, компонентами которого являются записи. Посмотрите описание такого массива:</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Var</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irthdays : Array [1..Persons] of Date;</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Чтобы обратиться к некоторому полю определенной записи массива, следует определить имя массива, индекс интересующей записи и имя необходимого поля.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Например, следующий оператор печатает содержимое поля Year записи Birthdays[3]:</w:t>
      </w:r>
    </w:p>
    <w:p>
      <w:pPr>
        <w:pStyle w:val="Normal"/>
        <w:widowControl/>
        <w:spacing w:before="120" w:after="0"/>
        <w:ind w:firstLine="480"/>
        <w:rPr/>
      </w:pPr>
      <w:r>
        <w:rPr>
          <w:rFonts w:cs="Times New Roman" w:ascii="Times New Roman" w:hAnsi="Times New Roman"/>
          <w:sz w:val="24"/>
        </w:rPr>
        <w:tab/>
      </w:r>
      <w:r>
        <w:rPr>
          <w:rFonts w:cs="Times New Roman" w:ascii="Times New Roman" w:hAnsi="Times New Roman"/>
          <w:sz w:val="24"/>
          <w:lang w:val="en-US"/>
        </w:rPr>
        <w:t>Write(Birthdays[3].Year);</w:t>
      </w:r>
    </w:p>
    <w:p>
      <w:pPr>
        <w:pStyle w:val="Normal"/>
        <w:widowControl/>
        <w:spacing w:before="120" w:after="0"/>
        <w:ind w:firstLine="480"/>
        <w:rPr/>
      </w:pPr>
      <w:r>
        <w:rPr>
          <w:rFonts w:cs="Times New Roman" w:ascii="Times New Roman" w:hAnsi="Times New Roman"/>
          <w:i/>
          <w:iCs/>
          <w:sz w:val="24"/>
          <w:u w:val="single"/>
        </w:rPr>
        <w:t>Примечание</w:t>
      </w:r>
      <w:r>
        <w:rPr>
          <w:rFonts w:cs="Times New Roman" w:ascii="Times New Roman" w:hAnsi="Times New Roman"/>
          <w:sz w:val="24"/>
        </w:rPr>
        <w:t>. Поля записи в свою очередь тоже могут быть массивами, множествами, записями.</w:t>
      </w:r>
    </w:p>
    <w:p>
      <w:pPr>
        <w:pStyle w:val="Normal"/>
        <w:widowControl/>
        <w:spacing w:before="120" w:after="0"/>
        <w:ind w:firstLine="480"/>
        <w:rPr/>
      </w:pPr>
      <w:r>
        <w:rPr>
          <w:rFonts w:cs="Times New Roman" w:ascii="Times New Roman" w:hAnsi="Times New Roman"/>
          <w:b/>
          <w:sz w:val="24"/>
          <w:u w:val="single"/>
        </w:rPr>
        <w:t>Задание</w:t>
      </w:r>
      <w:r>
        <w:rPr>
          <w:rFonts w:cs="Times New Roman" w:ascii="Times New Roman" w:hAnsi="Times New Roman"/>
          <w:sz w:val="24"/>
        </w:rPr>
        <w:t>. Рассмотрите следующие описания:</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Typ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Date = Recor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ay : 1..31;</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onth :1..12;</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ear : 1..9999</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eminder = Recor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essage : Array [1..5] of String;</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vent : Dat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oday : Dat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emos : Array [1..100] of Remind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alendar : Array [1..365] of Date;</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Запишите в тетрадь, какой тип, если он определен, у следующих идентификаторов?</w:t>
      </w:r>
    </w:p>
    <w:p>
      <w:pPr>
        <w:pStyle w:val="Normal"/>
        <w:widowControl/>
        <w:spacing w:before="120" w:after="0"/>
        <w:ind w:firstLine="480"/>
        <w:rPr/>
      </w:pPr>
      <w:r>
        <w:rPr>
          <w:rFonts w:cs="Times New Roman" w:ascii="Times New Roman" w:hAnsi="Times New Roman"/>
          <w:sz w:val="24"/>
        </w:rPr>
        <w:t>а</w:t>
      </w:r>
      <w:r>
        <w:rPr>
          <w:rFonts w:cs="Times New Roman" w:ascii="Times New Roman" w:hAnsi="Times New Roman"/>
          <w:sz w:val="24"/>
          <w:lang w:val="en-US"/>
        </w:rPr>
        <w:t>) Today.Year</w:t>
      </w:r>
    </w:p>
    <w:p>
      <w:pPr>
        <w:pStyle w:val="Normal"/>
        <w:widowControl/>
        <w:ind w:firstLine="480"/>
        <w:rPr/>
      </w:pPr>
      <w:r>
        <w:rPr>
          <w:rFonts w:cs="Times New Roman" w:ascii="Times New Roman" w:hAnsi="Times New Roman"/>
          <w:sz w:val="24"/>
          <w:lang w:val="en-US"/>
        </w:rPr>
        <w:t>б) Memos [2]</w:t>
      </w:r>
    </w:p>
    <w:p>
      <w:pPr>
        <w:pStyle w:val="Normal"/>
        <w:widowControl/>
        <w:ind w:firstLine="480"/>
        <w:rPr/>
      </w:pPr>
      <w:r>
        <w:rPr>
          <w:rFonts w:cs="Times New Roman" w:ascii="Times New Roman" w:hAnsi="Times New Roman"/>
          <w:sz w:val="24"/>
          <w:lang w:val="en-US"/>
        </w:rPr>
        <w:t xml:space="preserve">в) Memos [4].Month </w:t>
      </w:r>
    </w:p>
    <w:p>
      <w:pPr>
        <w:pStyle w:val="Normal"/>
        <w:widowControl/>
        <w:ind w:firstLine="480"/>
        <w:rPr/>
      </w:pPr>
      <w:r>
        <w:rPr>
          <w:rFonts w:cs="Times New Roman" w:ascii="Times New Roman" w:hAnsi="Times New Roman"/>
          <w:sz w:val="24"/>
          <w:lang w:val="en-US"/>
        </w:rPr>
        <w:t>г) Calendar [200]</w:t>
      </w:r>
    </w:p>
    <w:p>
      <w:pPr>
        <w:pStyle w:val="Normal"/>
        <w:widowControl/>
        <w:ind w:firstLine="480"/>
        <w:rPr/>
      </w:pPr>
      <w:r>
        <w:rPr>
          <w:rFonts w:cs="Times New Roman" w:ascii="Times New Roman" w:hAnsi="Times New Roman"/>
          <w:sz w:val="24"/>
          <w:lang w:val="en-US"/>
        </w:rPr>
        <w:t>д) Memos [16].Message[2]</w:t>
      </w:r>
    </w:p>
    <w:p>
      <w:pPr>
        <w:pStyle w:val="Normal"/>
        <w:widowControl/>
        <w:ind w:firstLine="480"/>
        <w:rPr/>
      </w:pPr>
      <w:r>
        <w:rPr>
          <w:rFonts w:cs="Times New Roman" w:ascii="Times New Roman" w:hAnsi="Times New Roman"/>
          <w:sz w:val="24"/>
          <w:lang w:val="en-US"/>
        </w:rPr>
        <w:t>е) Memos [16].Message[1],[2]</w:t>
      </w:r>
    </w:p>
    <w:p>
      <w:pPr>
        <w:pStyle w:val="Normal"/>
        <w:widowControl/>
        <w:ind w:firstLine="480"/>
        <w:rPr/>
      </w:pPr>
      <w:r>
        <w:rPr>
          <w:rFonts w:cs="Times New Roman" w:ascii="Times New Roman" w:hAnsi="Times New Roman"/>
          <w:sz w:val="24"/>
          <w:lang w:val="en-US"/>
        </w:rPr>
        <w:t>ж) Calendar[1].Date</w:t>
      </w:r>
    </w:p>
    <w:p>
      <w:pPr>
        <w:pStyle w:val="Normal"/>
        <w:widowControl/>
        <w:ind w:firstLine="480"/>
        <w:rPr/>
      </w:pPr>
      <w:r>
        <w:rPr>
          <w:rFonts w:cs="Times New Roman" w:ascii="Times New Roman" w:hAnsi="Times New Roman"/>
          <w:sz w:val="24"/>
          <w:lang w:val="en-US"/>
        </w:rPr>
        <w:t xml:space="preserve">з) Memos [10].Event </w:t>
      </w:r>
    </w:p>
    <w:p>
      <w:pPr>
        <w:pStyle w:val="Normal"/>
        <w:widowControl/>
        <w:spacing w:before="120" w:after="0"/>
        <w:ind w:firstLine="480"/>
        <w:rPr/>
      </w:pPr>
      <w:r>
        <w:rPr>
          <w:rFonts w:cs="Times New Roman" w:ascii="Times New Roman" w:hAnsi="Times New Roman"/>
          <w:sz w:val="24"/>
          <w:u w:val="single"/>
        </w:rPr>
        <w:t>Задание</w:t>
      </w:r>
      <w:r>
        <w:rPr>
          <w:rFonts w:cs="Times New Roman" w:ascii="Times New Roman" w:hAnsi="Times New Roman"/>
          <w:sz w:val="24"/>
        </w:rPr>
        <w:t>. Составьте программу, организующую ввод наиболее полной информации о людях и вывод интересующей информации на экран.</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Приведем описание массива, компоненты которого являются записями:</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 xml:space="preserve">Payroll : array [1..Workers] of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cor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FirstName, LastName : string;</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sidence : recor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HouseNumber : real;</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StreetName, CityName : string;</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StateName : Array [1..2] cha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ZipCode : intege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Phone : recor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reaCode, Exchenge : 1..999;</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Line : 1..9999;</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ayScale : 'A' ..'G';</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Отметим, что два поля Residence и Phone являются записями. Как выполнить обращение к полям этих записей? Как распечатать условный шифр рабочего № 7? Поскольку это поле располагается во вложенной записи, то следует указать как имя самой записи, так и имя записи, в которую данная запись входит.</w:t>
      </w:r>
    </w:p>
    <w:p>
      <w:pPr>
        <w:pStyle w:val="Normal"/>
        <w:widowControl/>
        <w:spacing w:before="120" w:after="0"/>
        <w:ind w:firstLine="480"/>
        <w:rPr/>
      </w:pPr>
      <w:r>
        <w:rPr>
          <w:rFonts w:cs="Times New Roman" w:ascii="Times New Roman" w:hAnsi="Times New Roman"/>
          <w:sz w:val="24"/>
        </w:rPr>
        <w:tab/>
      </w:r>
      <w:r>
        <w:rPr>
          <w:rFonts w:cs="Times New Roman" w:ascii="Times New Roman" w:hAnsi="Times New Roman"/>
          <w:sz w:val="24"/>
          <w:lang w:val="en-US"/>
        </w:rPr>
        <w:t>write (Payroll[7].Residence.ZipCode);</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Аналогично приведенное присваивание корректирует шифр рабочего № 23:</w:t>
      </w:r>
    </w:p>
    <w:p>
      <w:pPr>
        <w:pStyle w:val="Normal"/>
        <w:widowControl/>
        <w:spacing w:before="120" w:after="0"/>
        <w:ind w:firstLine="480"/>
        <w:rPr/>
      </w:pPr>
      <w:r>
        <w:rPr>
          <w:rFonts w:cs="Times New Roman" w:ascii="Times New Roman" w:hAnsi="Times New Roman"/>
          <w:sz w:val="24"/>
        </w:rPr>
        <w:tab/>
      </w:r>
      <w:r>
        <w:rPr>
          <w:rFonts w:cs="Times New Roman" w:ascii="Times New Roman" w:hAnsi="Times New Roman"/>
          <w:sz w:val="24"/>
          <w:lang w:val="en-US"/>
        </w:rPr>
        <w:t>Payroll[23].Phone.AreaCode :=804;</w:t>
      </w:r>
    </w:p>
    <w:p>
      <w:pPr>
        <w:pStyle w:val="Normal"/>
        <w:widowControl/>
        <w:spacing w:before="120" w:after="0"/>
        <w:ind w:firstLine="480"/>
        <w:rPr/>
      </w:pPr>
      <w:r>
        <w:rPr>
          <w:rFonts w:cs="Times New Roman" w:ascii="Times New Roman" w:hAnsi="Times New Roman"/>
          <w:sz w:val="24"/>
        </w:rPr>
        <w:t xml:space="preserve">Оператор </w:t>
      </w:r>
      <w:r>
        <w:rPr>
          <w:rFonts w:cs="Times New Roman" w:ascii="Times New Roman" w:hAnsi="Times New Roman"/>
          <w:sz w:val="24"/>
          <w:lang w:val="en-US"/>
        </w:rPr>
        <w:t>i</w:t>
      </w:r>
      <w:r>
        <w:rPr>
          <w:rFonts w:cs="Times New Roman" w:ascii="Times New Roman" w:hAnsi="Times New Roman"/>
          <w:sz w:val="24"/>
        </w:rPr>
        <w:t>f, представленный ниже, выполняет проверку инициала рабочего № 58:</w:t>
      </w:r>
    </w:p>
    <w:p>
      <w:pPr>
        <w:pStyle w:val="Normal"/>
        <w:widowControl/>
        <w:spacing w:before="120" w:after="0"/>
        <w:ind w:firstLine="480"/>
        <w:rPr/>
      </w:pPr>
      <w:r>
        <w:rPr>
          <w:rFonts w:cs="Times New Roman" w:ascii="Times New Roman" w:hAnsi="Times New Roman"/>
          <w:sz w:val="24"/>
        </w:rPr>
        <w:tab/>
      </w:r>
      <w:r>
        <w:rPr>
          <w:rFonts w:cs="Times New Roman" w:ascii="Times New Roman" w:hAnsi="Times New Roman"/>
          <w:sz w:val="24"/>
          <w:lang w:val="en-US"/>
        </w:rPr>
        <w:t>if Payroll[58].LastName[1] in ['T'..'Z'] Then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Соблюдение всех правил перечисления индексов и имен полей при составлении ссылок является довольно утомительным занятием, часто приводящим к ошибкам. В некоторых программах, содержащих большое количество обращений к одному и тому же полю, такое положение приводит к однообразному повторению. Чтобы облегчить выполнение многократных ссылок для описанных структур вводится оператор With (в переводе с английского – предлог "с").</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Общая форма записи:</w:t>
      </w:r>
    </w:p>
    <w:p>
      <w:pPr>
        <w:pStyle w:val="Normal"/>
        <w:widowControl/>
        <w:spacing w:before="120" w:after="0"/>
        <w:ind w:firstLine="480"/>
        <w:rPr/>
      </w:pPr>
      <w:r>
        <w:rPr>
          <w:rFonts w:cs="Times New Roman" w:ascii="Times New Roman" w:hAnsi="Times New Roman"/>
          <w:sz w:val="24"/>
        </w:rPr>
        <w:tab/>
      </w:r>
      <w:r>
        <w:rPr>
          <w:rFonts w:cs="Times New Roman" w:ascii="Times New Roman" w:hAnsi="Times New Roman"/>
          <w:sz w:val="24"/>
          <w:lang w:val="en-US"/>
        </w:rPr>
        <w:t>w</w:t>
      </w:r>
      <w:r>
        <w:rPr>
          <w:rFonts w:cs="Times New Roman" w:ascii="Times New Roman" w:hAnsi="Times New Roman"/>
          <w:sz w:val="24"/>
        </w:rPr>
        <w:t>ith &lt;имя переменной&gt; do &lt;оператор&gt;</w:t>
      </w:r>
    </w:p>
    <w:p>
      <w:pPr>
        <w:pStyle w:val="Normal"/>
        <w:widowControl/>
        <w:spacing w:before="120" w:after="0"/>
        <w:ind w:firstLine="480"/>
        <w:rPr/>
      </w:pPr>
      <w:r>
        <w:rPr>
          <w:rFonts w:cs="Times New Roman" w:ascii="Times New Roman" w:hAnsi="Times New Roman"/>
          <w:sz w:val="24"/>
        </w:rPr>
        <w:tab/>
        <w:t>В рамках оператора, определяемого внутри оператора With, к полям определяемой переменной можно обращаться просто по имени. Например</w:t>
      </w:r>
      <w:r>
        <w:rPr>
          <w:rFonts w:cs="Times New Roman" w:ascii="Times New Roman" w:hAnsi="Times New Roman"/>
          <w:sz w:val="24"/>
          <w:lang w:val="en-US"/>
        </w:rPr>
        <w:t>,</w:t>
      </w:r>
    </w:p>
    <w:p>
      <w:pPr>
        <w:pStyle w:val="Normal"/>
        <w:widowControl/>
        <w:spacing w:before="120" w:after="0"/>
        <w:ind w:firstLine="480"/>
        <w:rPr/>
      </w:pPr>
      <w:r>
        <w:rPr>
          <w:rFonts w:cs="Times New Roman" w:ascii="Times New Roman" w:hAnsi="Times New Roman"/>
          <w:sz w:val="24"/>
          <w:lang w:val="en-US"/>
        </w:rPr>
        <w:t>with Payroll[7].Residence do</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ZipCode := 2345;</w:t>
      </w:r>
    </w:p>
    <w:p>
      <w:pPr>
        <w:pStyle w:val="Normal"/>
        <w:widowControl/>
        <w:ind w:firstLine="480"/>
        <w:rPr/>
      </w:pPr>
      <w:r>
        <w:rPr>
          <w:rFonts w:cs="Times New Roman" w:ascii="Times New Roman" w:hAnsi="Times New Roman"/>
          <w:sz w:val="24"/>
          <w:lang w:val="en-US"/>
        </w:rPr>
        <w:t>for i := 1 to Workers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ith Payroll[i]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if PayScale &lt; 'G'</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the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ayScale := Succ(PayScale);</w:t>
      </w:r>
    </w:p>
    <w:p>
      <w:pPr>
        <w:pStyle w:val="Normal"/>
        <w:widowControl/>
        <w:spacing w:before="120" w:after="0"/>
        <w:ind w:firstLine="480"/>
        <w:rPr/>
      </w:pPr>
      <w:r>
        <w:rPr>
          <w:rFonts w:cs="Times New Roman" w:ascii="Times New Roman" w:hAnsi="Times New Roman"/>
          <w:sz w:val="24"/>
        </w:rPr>
        <w:t xml:space="preserve">Оператор </w:t>
      </w:r>
      <w:r>
        <w:rPr>
          <w:rFonts w:cs="Times New Roman" w:ascii="Times New Roman" w:hAnsi="Times New Roman"/>
          <w:sz w:val="24"/>
          <w:lang w:val="en-US"/>
        </w:rPr>
        <w:t>w</w:t>
      </w:r>
      <w:r>
        <w:rPr>
          <w:rFonts w:cs="Times New Roman" w:ascii="Times New Roman" w:hAnsi="Times New Roman"/>
          <w:sz w:val="24"/>
        </w:rPr>
        <w:t>ith позволяет более компактно представлять часто используемые переменные. Посмотрите это на примере фрагмента программы, печатающего адрес рабочего № 14:</w:t>
      </w:r>
    </w:p>
    <w:p>
      <w:pPr>
        <w:pStyle w:val="Normal"/>
        <w:widowControl/>
        <w:spacing w:before="120" w:after="0"/>
        <w:ind w:firstLine="480"/>
        <w:rPr/>
      </w:pPr>
      <w:r>
        <w:rPr>
          <w:rFonts w:cs="Times New Roman" w:ascii="Times New Roman" w:hAnsi="Times New Roman"/>
          <w:sz w:val="24"/>
          <w:lang w:val="en-US"/>
        </w:rPr>
        <w:t>with Payroll[14].Residence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HouseNumber,' ',StreetNam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CityName,',',StateName,',',ZipCod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spacing w:before="120" w:after="0"/>
        <w:ind w:firstLine="480"/>
        <w:rPr/>
      </w:pPr>
      <w:r>
        <w:rPr>
          <w:rFonts w:cs="Times New Roman" w:ascii="Times New Roman" w:hAnsi="Times New Roman"/>
          <w:sz w:val="24"/>
        </w:rPr>
        <w:tab/>
        <w:t xml:space="preserve">В рамках составного оператора, следующего за </w:t>
      </w:r>
      <w:r>
        <w:rPr>
          <w:rFonts w:cs="Times New Roman" w:ascii="Times New Roman" w:hAnsi="Times New Roman"/>
          <w:sz w:val="24"/>
          <w:lang w:val="en-US"/>
        </w:rPr>
        <w:t>w</w:t>
      </w:r>
      <w:r>
        <w:rPr>
          <w:rFonts w:cs="Times New Roman" w:ascii="Times New Roman" w:hAnsi="Times New Roman"/>
          <w:sz w:val="24"/>
        </w:rPr>
        <w:t>ith, каждое обращение к имени поля автоматически связывается с записью Payroll[14].Residence. Печать адресов всех рабочих выполняется при помощи следующего оператора цикла:</w:t>
      </w:r>
    </w:p>
    <w:p>
      <w:pPr>
        <w:pStyle w:val="Normal"/>
        <w:widowControl/>
        <w:spacing w:before="120" w:after="0"/>
        <w:ind w:firstLine="480"/>
        <w:rPr/>
      </w:pPr>
      <w:r>
        <w:rPr>
          <w:rFonts w:cs="Times New Roman" w:ascii="Times New Roman" w:hAnsi="Times New Roman"/>
          <w:sz w:val="24"/>
          <w:lang w:val="en-US"/>
        </w:rPr>
        <w:t>for i := 1 to Workers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ith Payroll[i].Residence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HouseNumber,' ',StreetNam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CityName,',',StateName,',',ZipCod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spacing w:before="120" w:after="0"/>
        <w:ind w:firstLine="480"/>
        <w:rPr/>
      </w:pPr>
      <w:r>
        <w:rPr>
          <w:rFonts w:cs="Times New Roman" w:ascii="Times New Roman" w:hAnsi="Times New Roman"/>
          <w:sz w:val="24"/>
        </w:rPr>
        <w:t xml:space="preserve">Операторы </w:t>
      </w:r>
      <w:r>
        <w:rPr>
          <w:rFonts w:cs="Times New Roman" w:ascii="Times New Roman" w:hAnsi="Times New Roman"/>
          <w:sz w:val="24"/>
          <w:lang w:val="en-US"/>
        </w:rPr>
        <w:t>w</w:t>
      </w:r>
      <w:r>
        <w:rPr>
          <w:rFonts w:cs="Times New Roman" w:ascii="Times New Roman" w:hAnsi="Times New Roman"/>
          <w:sz w:val="24"/>
        </w:rPr>
        <w:t>ith могут быть вложенными. Приведенные ниже три оператора эквивалентны друг другу:</w:t>
      </w:r>
    </w:p>
    <w:p>
      <w:pPr>
        <w:pStyle w:val="Normal"/>
        <w:widowControl/>
        <w:spacing w:before="120" w:after="0"/>
        <w:ind w:firstLine="480"/>
        <w:rPr/>
      </w:pPr>
      <w:r>
        <w:rPr>
          <w:rFonts w:cs="Times New Roman" w:ascii="Times New Roman" w:hAnsi="Times New Roman"/>
          <w:sz w:val="24"/>
          <w:lang w:val="en-US"/>
        </w:rPr>
        <w:t>1. Payroll[i].Residence.HouseNumber := 50;</w:t>
      </w:r>
    </w:p>
    <w:p>
      <w:pPr>
        <w:pStyle w:val="Normal"/>
        <w:widowControl/>
        <w:ind w:firstLine="480"/>
        <w:rPr/>
      </w:pPr>
      <w:r>
        <w:rPr>
          <w:rFonts w:cs="Times New Roman" w:ascii="Times New Roman" w:hAnsi="Times New Roman"/>
          <w:sz w:val="24"/>
          <w:lang w:val="en-US"/>
        </w:rPr>
        <w:t>2. with Payroll[i].Residence do</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HouseNumber := 50;</w:t>
      </w:r>
    </w:p>
    <w:p>
      <w:pPr>
        <w:pStyle w:val="Normal"/>
        <w:widowControl/>
        <w:ind w:firstLine="480"/>
        <w:rPr/>
      </w:pPr>
      <w:r>
        <w:rPr>
          <w:rFonts w:cs="Times New Roman" w:ascii="Times New Roman" w:hAnsi="Times New Roman"/>
          <w:sz w:val="24"/>
          <w:lang w:val="en-US"/>
        </w:rPr>
        <w:t>3. with Payroll[i]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ith Residence do</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HouseNumber := 50;</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Однако недопустимым является использование вложенных операторов With, в которых указываются поля одного типа, поскольку возникает неоднозначность конструкции. По этой причине приведенное использование вложенных операторов With является неверным:</w:t>
      </w:r>
    </w:p>
    <w:p>
      <w:pPr>
        <w:pStyle w:val="Normal"/>
        <w:widowControl/>
        <w:spacing w:before="120" w:after="0"/>
        <w:ind w:firstLine="480"/>
        <w:rPr/>
      </w:pPr>
      <w:r>
        <w:rPr>
          <w:rFonts w:cs="Times New Roman" w:ascii="Times New Roman" w:hAnsi="Times New Roman"/>
          <w:i/>
          <w:iCs/>
          <w:sz w:val="24"/>
          <w:lang w:val="en-US"/>
        </w:rPr>
        <w:t>with Payroll[5]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ith Payroll[17]do</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ayScale :='A';</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Следует очень внимательно подходить к использованию вложенных операторов With, применение которых не только может привести к ошибкам, но также к потере наглядности структуры программы. Хотя оператор With является стандартным средством сокращения, его полезность должна еще проявиться. Конечной целью всякого хорошего программиста является написание не только короткой, но и понятной программы.</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Рассмотрите решение задачи.</w:t>
      </w:r>
    </w:p>
    <w:p>
      <w:pPr>
        <w:pStyle w:val="Normal"/>
        <w:widowControl/>
        <w:spacing w:before="120" w:after="0"/>
        <w:ind w:firstLine="480"/>
        <w:rPr/>
      </w:pPr>
      <w:r>
        <w:rPr>
          <w:rFonts w:cs="Times New Roman" w:ascii="Times New Roman" w:hAnsi="Times New Roman"/>
          <w:b/>
          <w:sz w:val="24"/>
          <w:u w:val="single"/>
        </w:rPr>
        <w:t>Задача</w:t>
      </w:r>
      <w:r>
        <w:rPr>
          <w:rFonts w:cs="Times New Roman" w:ascii="Times New Roman" w:hAnsi="Times New Roman"/>
          <w:sz w:val="24"/>
        </w:rPr>
        <w:t>. В массиве хранятся данные об учениках класса: школа, фамилия, класс. Вывести список учеников, которые учатся в восьмом классе.</w:t>
      </w:r>
    </w:p>
    <w:p>
      <w:pPr>
        <w:pStyle w:val="Normal"/>
        <w:widowControl/>
        <w:spacing w:before="120" w:after="0"/>
        <w:ind w:firstLine="480"/>
        <w:rPr/>
      </w:pPr>
      <w:r>
        <w:rPr>
          <w:rFonts w:cs="Times New Roman" w:ascii="Times New Roman" w:hAnsi="Times New Roman"/>
          <w:sz w:val="24"/>
          <w:lang w:val="en-US"/>
        </w:rPr>
        <w:t>Program LipovsevM;</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Uses</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rt;</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Typ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Uchenik=recor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Shkola : intege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Fam : string[15];</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Klass : intege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I,n,a,j : intege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Massiv : array[1..100] of Uchenik;</w:t>
      </w:r>
    </w:p>
    <w:p>
      <w:pPr>
        <w:pStyle w:val="Normal"/>
        <w:widowControl/>
        <w:ind w:firstLine="480"/>
        <w:rPr/>
      </w:pPr>
      <w:r>
        <w:rPr>
          <w:rFonts w:cs="Times New Roman" w:ascii="Times New Roman" w:hAnsi="Times New Roman"/>
          <w:sz w:val="24"/>
          <w:lang w:val="en-US"/>
        </w:rPr>
        <w:t>Рrocedure Poisk;</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for i:=1 to n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if massiv[i].klass=8</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the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ith massiv[i]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Shkola:4,'     ',Fam:15,'      ',klass);</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lrSc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Введите число учеников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gt;');</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for i:=1 to n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Введите через пробел номер школы и фамилию ученика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gt;');</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ith massiv[i] do</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Shkola,Fam);</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Введите класс ученика (только число) -&gt;');</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Klass);</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Ученики 8-ых классов:');</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Школа       Фамилия    Класс');</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Poisk;</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eadKey;</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End.</w:t>
      </w:r>
    </w:p>
    <w:p>
      <w:pPr>
        <w:pStyle w:val="Normal"/>
        <w:widowControl/>
        <w:spacing w:before="120" w:after="0"/>
        <w:ind w:firstLine="521"/>
        <w:jc w:val="center"/>
        <w:rPr>
          <w:rFonts w:ascii="Times New Roman" w:hAnsi="Times New Roman" w:cs="Times New Roman"/>
          <w:b/>
          <w:b/>
          <w:sz w:val="26"/>
          <w:szCs w:val="26"/>
        </w:rPr>
      </w:pPr>
      <w:r>
        <w:rPr>
          <w:rFonts w:cs="Times New Roman" w:ascii="Times New Roman" w:hAnsi="Times New Roman"/>
          <w:b/>
          <w:sz w:val="26"/>
          <w:szCs w:val="26"/>
        </w:rPr>
        <w:t>Занятие II</w:t>
      </w:r>
    </w:p>
    <w:p>
      <w:pPr>
        <w:pStyle w:val="Normal"/>
        <w:widowControl/>
        <w:spacing w:before="120" w:after="0"/>
        <w:ind w:firstLine="521"/>
        <w:rPr/>
      </w:pPr>
      <w:r>
        <w:rPr>
          <w:rFonts w:cs="Times New Roman" w:ascii="Times New Roman" w:hAnsi="Times New Roman"/>
          <w:b/>
          <w:sz w:val="26"/>
          <w:szCs w:val="26"/>
          <w:u w:val="single"/>
        </w:rPr>
        <w:t>Тема</w:t>
      </w:r>
      <w:r>
        <w:rPr>
          <w:rFonts w:cs="Times New Roman" w:ascii="Times New Roman" w:hAnsi="Times New Roman"/>
          <w:b/>
          <w:sz w:val="26"/>
          <w:szCs w:val="26"/>
        </w:rPr>
        <w:t>. Самостоятельное решение задач</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Выберите с учителем задачи для решения из предложенного списка. Для проверки учителем решения Вашей задачи приготовьте не только листинг и файл с протестированной задачей, но и 3-4 теста для демонстрации различных вариантов введения информации и вывода на экран.</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1. Составить список учебной группы, включающей N человек. Для каждого учащегося указать дату рождения, год поступления в техникум, курс, группу, оценки каждого года обучения. Информацию о каждом учащемся оформить в программе в виде записи. Совокупность записей объединить в массив. Составить программу, которая обеспечивает ввод полученной информации, распечатку ее в виде таблицы, а также распечатать анкетные данные студентов отличников.</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2. Составить список учебной группы, включающей N человек. Для каждого учащегося указать дату рождения, год поступления в техникум, курс, группу, оценки каждого года обучения. Информацию о каждом учащемся оформить в программе в виде записи. Совокупность записей объединить в массив. Составить программу, которая обеспечивает ввод полученной информации, распечатку ее в виде таблицы, а также распечатать анкетные данные студентов, получивших одну оценку 3 за все время обучения.</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3. Составить список учебной группы, включающей N человек. Для каждого учащегося указать дату рождения, год поступления в техникум, курс, группу, оценки каждого года обучения. Информацию о каждом учащемся оформить в программе в виде записи. Совокупность записей объединить в массив. Составить программу, которая обеспечивает ввод полученной информации, распечатку ее в виде таблицы, а также распечатать список студентов, фамилии которых начинаются на буквы Б и В, и их оценки за последнюю сессию.</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4. Составьте список учебной группы, включающей N человек. Для каждого учащегося укажите фамилию, имя, отчество, дату рождения, год поступления в ВУЗ, факультет, отделение, курс, группу. Информацию о каждом учащемся оформите в программе в виде записи. Совокупность записей объедините в массив. Составьте программу, которая обеспечивает ввод полученной информации, распечатку ее в виде таблицы, а также распечатать по выбору пользователя анкетные данные студентов нужного курса.</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5. Составьте список учебной группы, включающей N человек. Для каждого учащегося укажите фамилию, имя, отчество, дату рождения, год поступления в ВУЗ, факультет, отделение, курс, группу. Информацию о каждом учащемся оформите в программе в виде записи. Совокупность записей объедините в массив. Составьте программу, которая обеспечивает ввод полученной информации, распечатку ее в виде таблицы, а также распечатайте по выбору пользователя анкетные данные студентов нужного факультета.</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6. Составьте список учебной группы школы юного программиста, включающей N человек. Для каждого учащегося укажите фамилию, имя, отчество, название общеобразовательной школы, класс, год поступления в школу, количество сданных зачетов. Информацию о каждом учащемся оформите в программе в виде записи. Совокупность записей объединить в массив. Составьте программу, которая обеспечивает ввод полученной информации, распечатку ее в виде таблицы, а также распечатайте по выбору пользователя анкетные данные учащихся, сдавших нужное количество зачетов.</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7. Составьте список учебной группы школы юного программиста, включающей N человек. Для каждого учащегося укажите фамилию, имя, название общеобразовательной школы, класс, количество сданных зачетов, оценку за итоговый экзамен. Информацию о каждом учащемся оформите в программе в виде записи. Совокупность записей объединить в массив. Составьте программу, которая обеспечивает ввод полученной информации, распечатку ее в виде таблицы, а также распечатайте анкетные данные учащихся, успешно сдавших экзамен.</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8. Составьте список группы спортсменов, занимающихся легкой атлетикой, включающей N человек. Для каждого спортсмена укажите фамилию, имя, название общеобразовательной школы, класс, результаты по следующим дисциплинам:</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бег 100м,</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бег 3000м,</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прыжки в высоту,</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прыжки в длину,</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прыжки с шестом,</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метание ядр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метание копья,</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метание диска.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Информацию о каждом спортсмене оформить в программе в виде записи. Совокупность записей объединить в массив. Составить программу, которая обеспечивает ввод полученной информации, распечатку ее в виде таблицы, а также распечатать анкетные данные спортсменов, занявших 1 место по каждой дисциплине.</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9. Составьте список группы спортсменов, участвовавших в соревнованиях по плаванию, включающей N человек. Для каждого пловца укажите фамилию, имя, название общеобразовательной школы, класс, результаты по следующим дисциплинам:</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кроль на груди,</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кроль на спине,</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баттерфляй,</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комплексное плавание.</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Информацию о каждом спортсмене оформите в программе в виде записи. Совокупность записей объедините в массив. Составьте программу, которая обеспечивает ввод полученной информации, распечатку ее в виде таблицы, а также распечатайте анкетные данные спортсменов,</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а) занявших 1 место по каждому стилю плавания;</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б) показавших лучшее время по всем видам плавания,</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в) не получивших ни одного призового места.</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10. Составьте список группы спортсменов, участвовавших в соревнованиях по спортивной гимнастике, включающей N человек. Для каждого гимнаста указажите фамилию, имя, название общеобразовательной школы, класс, результаты по следующим видам:</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кольц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брусья,</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перекладин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вольные упражнения,</w:t>
      </w:r>
    </w:p>
    <w:p>
      <w:pPr>
        <w:pStyle w:val="Normal"/>
        <w:widowControl/>
        <w:ind w:firstLine="480"/>
        <w:rPr/>
      </w:pPr>
      <w:r>
        <w:rPr>
          <w:rFonts w:cs="Times New Roman" w:ascii="Times New Roman" w:hAnsi="Times New Roman"/>
          <w:sz w:val="24"/>
          <w:lang w:val="en-US"/>
        </w:rPr>
        <w:t>- прыжки на дорожке,</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прыжки через коня.</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Информацию о каждом спортсмене оформить в программе в виде записи. Совокупность записей объединить в массив. Составьте программу, которая обеспечивает ввод полученной информации, распечатку ее в виде таблицы, а также распечатать анкетные данные спортсменов,</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а) показавших лучший результат по каждому виду;</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б) показавших лучший результат по всем видам многоборья,</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в) не получивших ни одного призового места.</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11. Составьте список группы спортсменов, участвовавших в гонках на спортивных машинах, включающей N человек. Для каждого гонщика укажите фамилию, имя, название страны, номер автомашины, наличие наград на предыдущих состязаниях, результаты гонки. Информацию о каждом спортсмене оформите в программе в виде записи. Совокупность записей объединить в массив. Составьте программу, которая обеспечивает ввод полученной информации, распечатку ее в виде таблицы, а также распечатайте анкетные данные спортсменов,</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а) показавших лучший результат;</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б) показавших три лучших результат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в) не получивших ни одного призового места.</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12. Составьте прайс-лист магазина "Техника", включающий в себя наименования товара, марку предприятия-производителя, страну-производитель, его цену, количество единиц товара на складе. Информацию о каждом виде товара оформите в программе в виде запис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о товаре в зависимости от запроса покупателя.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13. Составьте прайс-лист кондитерского отдела магазина "Молодежный", включающий в себя наименования товара, марку предприятия-производителя, страну-производитель, его цену, количество единиц товара на складе. Информацию о каждом виде товара оформите в программе в виде запис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о товаре в зависимости от запроса покупателя.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14. Составьте прайс-лист аптеки "Эксон", включающий в себя наименования товара, страну-производитель, его цену, его состав, рекомендации врача. Информацию о каждом виде товара оформите в программе в виде запис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о товаре в зависимости от запроса покупателя.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15. Составьте прайс-лист магазина "Спортивные товары", включающий в себя наименования товара, страну-производитель, его цену, материал изготовления, размер, рекомендации для использования. Информацию о каждом виде товара оформите в программе в виде запис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о товаре в зависимости от запроса покупателя.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16. Составьте прайс-лист магазина "Обувь", включающий в себя наименования товара, страну-производитель, его цену, материал изготовления, размер, рекомендации для использования. Информацию о каждом виде товара оформите в программе в виде запис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о товаре в зависимости от запроса покупателя.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17. Составьте банк данных своих друзей и (или) подруг, включающий в себя фамилию, имя, место знакомства, почтовой и (или) электронный адрес, телефон, день и год рождения, хобби, любимое блюдо, любимый напиток (и другое). Информацию о каждом товарище оформите в программе в виде запис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о друзьях в зависимости от Вашего запроса.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18. Составьте банк данных кинологов, включающий в себя фамилию и имя владельца собаки, кличку собаки, породу собаки, день и год рождения собаки, наличие родословной, наличие медалей (и другое). Информацию о каждом владельце оформите в программе в виде запис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в зависимости от Вашего запроса.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19. Составьте банк данных районного отдела милиции, включающий в себя фамилию, имя и отчество нарушителя, дату рождения, наличие клички, мера наказания, срок заключения (и другое). Информацию о каждом нарушителе оформите в программе в виде запис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в зависимости от Вашего запроса. </w:t>
      </w:r>
    </w:p>
    <w:p>
      <w:pPr>
        <w:pStyle w:val="Normal"/>
        <w:widowControl/>
        <w:spacing w:before="120" w:after="0"/>
        <w:ind w:firstLine="480"/>
        <w:rPr/>
      </w:pPr>
      <w:r>
        <w:rPr>
          <w:rFonts w:cs="Times New Roman" w:ascii="Times New Roman" w:hAnsi="Times New Roman"/>
          <w:sz w:val="24"/>
        </w:rPr>
        <w:t xml:space="preserve">20. Составьте банк данных членов своей семьи и (или) ближайших родственников, включающий в себя имя, отчество, степень родства, день и год рождения, хобби, любимое блюдо, любимый напиток, любимая поговорка (и другое). Информацию о каждом родственнике оформите в программе в виде запис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о родне в зависимости от Вашего запроса.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Познакомившись с содержанием предыдущих задач придумайте свою интересную задачу и решите ее.</w:t>
      </w:r>
    </w:p>
    <w:p>
      <w:pPr>
        <w:pStyle w:val="Normal"/>
        <w:widowControl/>
        <w:spacing w:before="120" w:after="0"/>
        <w:ind w:firstLine="521"/>
        <w:jc w:val="center"/>
        <w:rPr>
          <w:rFonts w:ascii="Times New Roman" w:hAnsi="Times New Roman" w:cs="Times New Roman"/>
          <w:b/>
          <w:b/>
          <w:sz w:val="26"/>
          <w:szCs w:val="26"/>
          <w:lang w:val="en-US"/>
        </w:rPr>
      </w:pPr>
      <w:r>
        <w:rPr>
          <w:rFonts w:cs="Times New Roman" w:ascii="Times New Roman" w:hAnsi="Times New Roman"/>
          <w:b/>
          <w:sz w:val="26"/>
          <w:szCs w:val="26"/>
        </w:rPr>
        <w:t xml:space="preserve">Занятие </w:t>
      </w:r>
      <w:r>
        <w:rPr>
          <w:rFonts w:cs="Times New Roman" w:ascii="Times New Roman" w:hAnsi="Times New Roman"/>
          <w:b/>
          <w:sz w:val="26"/>
          <w:szCs w:val="26"/>
          <w:lang w:val="en-US"/>
        </w:rPr>
        <w:t>III</w:t>
      </w:r>
    </w:p>
    <w:p>
      <w:pPr>
        <w:pStyle w:val="Normal"/>
        <w:widowControl/>
        <w:spacing w:before="120" w:after="0"/>
        <w:ind w:firstLine="521"/>
        <w:rPr/>
      </w:pPr>
      <w:r>
        <w:rPr>
          <w:rFonts w:cs="Times New Roman" w:ascii="Times New Roman" w:hAnsi="Times New Roman"/>
          <w:b/>
          <w:sz w:val="26"/>
          <w:szCs w:val="26"/>
          <w:u w:val="single"/>
        </w:rPr>
        <w:t>Тема</w:t>
      </w:r>
      <w:r>
        <w:rPr>
          <w:rFonts w:cs="Times New Roman" w:ascii="Times New Roman" w:hAnsi="Times New Roman"/>
          <w:b/>
          <w:sz w:val="26"/>
          <w:szCs w:val="26"/>
        </w:rPr>
        <w:t>. Сортировка записей.</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Рассмотрите решение задачи, наберите ее на компьютере, протестируйте, найдите в программе недостатки и устраните их. Дополните задачу комментариями и покажите учителю для оценки.</w:t>
      </w:r>
    </w:p>
    <w:p>
      <w:pPr>
        <w:pStyle w:val="Normal"/>
        <w:widowControl/>
        <w:spacing w:before="120" w:after="0"/>
        <w:ind w:firstLine="480"/>
        <w:rPr/>
      </w:pPr>
      <w:r>
        <w:rPr>
          <w:rFonts w:cs="Times New Roman" w:ascii="Times New Roman" w:hAnsi="Times New Roman"/>
          <w:b/>
          <w:sz w:val="24"/>
          <w:u w:val="single"/>
        </w:rPr>
        <w:t>Задача 1</w:t>
      </w:r>
      <w:r>
        <w:rPr>
          <w:rFonts w:cs="Times New Roman" w:ascii="Times New Roman" w:hAnsi="Times New Roman"/>
          <w:sz w:val="24"/>
        </w:rPr>
        <w:t>. Во время лыжных соревнований в центральный судейский компьютер поступают данные в следующем виде: номер участника, его фамилия, страна и показанный результат. Составить программу, которая после ввода очередной информации выдает таблицу результатов участников в порядке ухудшения.</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Program Ski;</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Uses</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rt;</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Typ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nf= recor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um: byt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ame,strana: string[30];</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z: real;</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 array [1..100] of inf;</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j,k,l: integ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Procedure Input;</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Введите количество участников соревнований: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k);</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for i:=1 to k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ith m[i]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Введите номер участника: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num);</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Введите фамилию: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nam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Какую страну представляет: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strana);</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Показанный результат: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rez);</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Procedure Vich;</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 real;</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s:string;</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m: byt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lrSc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for i:=1 to k-1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for j:=i+1 to k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if m[j].rez&lt;m[i].rez</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the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o:=m[j].rez;{Меняем результаты}</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j].rez:=m[i].rez;</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i].rez:=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nm:=m[j].num;{Меняем номера}</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m[j].num:=m[i].num;</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i].num:=nm;</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n:=m[j].name;{Меняем фамилии}</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j].name:=m[i].nam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i].name:=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s:=m[j].strana; {Меняем страны}</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j].strana:=m[i].strana;</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i].strana:=s;</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Procedure Output;</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for i:=1 to k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ith m[i]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i,'-ое место занял:');</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участник под номером: ',num);</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Его фамилия: ',nam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Представляет страну : ',strana);</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Показанный результат: ',rez:3:1);</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lrSc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nput;</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ich;</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utput;</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eadKey;</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End.</w:t>
      </w:r>
    </w:p>
    <w:p>
      <w:pPr>
        <w:pStyle w:val="Normal"/>
        <w:widowControl/>
        <w:spacing w:before="120" w:after="0"/>
        <w:ind w:firstLine="480"/>
        <w:rPr/>
      </w:pPr>
      <w:r>
        <w:rPr>
          <w:rFonts w:cs="Times New Roman" w:ascii="Times New Roman" w:hAnsi="Times New Roman"/>
          <w:b/>
          <w:sz w:val="24"/>
          <w:u w:val="single"/>
        </w:rPr>
        <w:t>Задание</w:t>
      </w:r>
      <w:r>
        <w:rPr>
          <w:rFonts w:cs="Times New Roman" w:ascii="Times New Roman" w:hAnsi="Times New Roman"/>
          <w:sz w:val="24"/>
        </w:rPr>
        <w:t>. Дополните решенную Вами предыдущую задачу сортировкой по выбранному Вами полю записи и выводом отсортированного массива записей на экран. Сортировку осуществляйте с помощью одного из способов, выбранного учителем из предложенных:</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сортировка вставкой;</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сортировка выбором;</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сортировка методом простого обмен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сортировка с помощью рекурсии.</w:t>
      </w:r>
    </w:p>
    <w:p>
      <w:pPr>
        <w:pStyle w:val="Normal"/>
        <w:widowControl/>
        <w:spacing w:before="120" w:after="0"/>
        <w:ind w:firstLine="480"/>
        <w:rPr/>
      </w:pPr>
      <w:r>
        <w:rPr>
          <w:rFonts w:cs="Times New Roman" w:ascii="Times New Roman" w:hAnsi="Times New Roman"/>
          <w:b/>
          <w:sz w:val="24"/>
          <w:u w:val="single"/>
        </w:rPr>
        <w:t>Задание</w:t>
      </w:r>
      <w:r>
        <w:rPr>
          <w:rFonts w:cs="Times New Roman" w:ascii="Times New Roman" w:hAnsi="Times New Roman"/>
          <w:sz w:val="24"/>
        </w:rPr>
        <w:t>. Выберите с учителем задачи для решения из предложенного списка. Для проверки учителем решения Вашей задачи приготовьте не только листинг и файл с протестированной задачей, но и 3-4 теста для демонстрации различных вариантов введения информации и вывода на экран.</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1. Среди N абитуриентов, сдававших экзамены по информатике, математике и английскому языку, выбрать всех отличников и всех учащихся, набравших в сумме не меньше проходного балла. Данные о проходном балле вводятся с клавиатуры.</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2. Среди N абитуриентов, сдававших экзамены по информатике, математике и английскому языку в перечисленном порядке, выбрать учащихся, не допущенных к сдаче следующего экзамена в связи с получением неудовлетворительной оценки по предыдущему экзамену. Выдать на экран список абитуриентов, удачно сдавших все экзамены.</w:t>
      </w:r>
    </w:p>
    <w:p>
      <w:pPr>
        <w:pStyle w:val="Normal"/>
        <w:widowControl/>
        <w:spacing w:before="120" w:after="0"/>
        <w:ind w:firstLine="480"/>
        <w:rPr/>
      </w:pPr>
      <w:r>
        <w:rPr>
          <w:rFonts w:cs="Times New Roman" w:ascii="Times New Roman" w:hAnsi="Times New Roman"/>
          <w:sz w:val="24"/>
        </w:rPr>
        <w:t>3. Составить программу, выдающую справку о номере квартиры, в которой проживает жилец. В доме имеется N квартир и проживает M человек. Пользователь вводит фамилию жильца. Если в доме поживает несколько жильцов с такой фамилией, то выдается сообщение о необходимости ввести инициалы. Если инициалы у нескольких жильцов совпадают, то необходимо ввести год рождения. Если с такими данными найдется один жилец (несколько), то вывести номер (номера) квартир, где он (они) проживают и все введенные о нем (них) сведения. Если жильца с такой фамилией нет, то вывести сообщение об этом.</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4. Составить программу, которая анализировала бы введенную информацию о пользователях городской телефонной сети и выдавала бы список абонентов, имеющих задолженность за месяц, а также считала пеню (вводится пользователем). Запись должна иметь поля:</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месяц анализа данных;</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фамилию, имя, отчество;</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номер телефон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адрес;</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имеющиеся льготы по оплате;</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абонентская плат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стоимость междугородних разговоров;</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стоимость дополнительных платных услуг.</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По введенной информации и запросу пользователя предусмотреть в программе вывод предупреждения абонентов, имеющих задолженность.</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5. Составить программу, собирающую данные об авиакомпаниях и выдающую справку туристу до запрашиваемого места. Справка должна содержать:</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название авиакомпании;</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название рейс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номер рейс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тип самолет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даты вылета (содержатся в массиве);</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наличие мест в 1 и 2 классах;</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стоимость перелета.</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В случае покупки билета, массив записей должен быть соответственно измениться.</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6. Во время лыжных соревнований в центральный судейский компьютер поступают данные в следующем виде: номер участника, его фамилия, страна и показанный результат. Составить алгоритм, который после ввода очередной информации выдает таблицу результатов участников в порядке ухудшения.</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7. В экзаменационной ведомости фиксируются фамилии учеников, номера билетов, оценки, записанной прописью. Составьте подобную ведомость для группы из N человек на основе сформированного массива записей. Строка списка имеет следующий вид: </w:t>
      </w:r>
    </w:p>
    <w:p>
      <w:pPr>
        <w:pStyle w:val="Normal"/>
        <w:widowControl/>
        <w:spacing w:before="120" w:after="0"/>
        <w:ind w:firstLine="480"/>
        <w:rPr/>
      </w:pPr>
      <w:r>
        <w:rPr>
          <w:rFonts w:cs="Times New Roman" w:ascii="Times New Roman" w:hAnsi="Times New Roman"/>
          <w:sz w:val="24"/>
        </w:rPr>
        <w:tab/>
      </w:r>
      <w:r>
        <w:rPr>
          <w:rFonts w:cs="Times New Roman" w:ascii="Times New Roman" w:hAnsi="Times New Roman"/>
          <w:i/>
          <w:iCs/>
          <w:sz w:val="24"/>
        </w:rPr>
        <w:t>Иванов Александр     билет № 12     (отлично)</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Вывести информацию о результатах экзамена в следующем виде:</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Количество экзаменуемых – 25</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Сдали на "отлично" – 7</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Сдали на "хорошо" – 10</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Сдали на "удовлетворительно" – 7</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Сдали на "неудовлетворительно" – 1</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Не явились – нет</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8. По окончании школы ученики сдавали экзамены по литературе, математике, физике и информатике. Определите экзамен, на котором ученики получили наиболее высокий средний бал и выведите список учащихся в порядке убывания результатов по этому экзамену.</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9. Составить программу, организующую заполнение массива записями, содержащими информацию о здоровье детей в лагере отдыха. Запись должна содержать поля:</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фамилия, имя ребенк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дата прибытия в лагерь;</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вес ребенка (на день прибытия, через 10 дней, через 20 дней);</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рост ребенк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возраст;</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номер отряд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наличие хронических заболеваний.</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Вывести данные о детях, увеличивающих свой вес и о детях, которые худеют.</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10. Познакомившись с содержанием предыдущих задач придумайте свою интересную задачу и решите ее.</w:t>
      </w:r>
    </w:p>
    <w:p>
      <w:pPr>
        <w:pStyle w:val="Normal"/>
        <w:widowControl/>
        <w:spacing w:before="120" w:after="0"/>
        <w:ind w:firstLine="521"/>
        <w:jc w:val="center"/>
        <w:rPr>
          <w:rFonts w:ascii="Times New Roman" w:hAnsi="Times New Roman" w:cs="Times New Roman"/>
          <w:b/>
          <w:b/>
          <w:sz w:val="26"/>
          <w:szCs w:val="26"/>
          <w:lang w:val="en-US"/>
        </w:rPr>
      </w:pPr>
      <w:r>
        <w:rPr>
          <w:rFonts w:cs="Times New Roman" w:ascii="Times New Roman" w:hAnsi="Times New Roman"/>
          <w:b/>
          <w:sz w:val="26"/>
          <w:szCs w:val="26"/>
        </w:rPr>
        <w:t>Занятие I</w:t>
      </w:r>
      <w:r>
        <w:rPr>
          <w:rFonts w:cs="Times New Roman" w:ascii="Times New Roman" w:hAnsi="Times New Roman"/>
          <w:b/>
          <w:sz w:val="26"/>
          <w:szCs w:val="26"/>
          <w:lang w:val="en-US"/>
        </w:rPr>
        <w:t>V</w:t>
      </w:r>
    </w:p>
    <w:p>
      <w:pPr>
        <w:pStyle w:val="Normal"/>
        <w:widowControl/>
        <w:spacing w:before="120" w:after="0"/>
        <w:ind w:firstLine="480"/>
        <w:rPr/>
      </w:pPr>
      <w:r>
        <w:rPr>
          <w:rFonts w:cs="Times New Roman" w:ascii="Times New Roman" w:hAnsi="Times New Roman"/>
          <w:b/>
          <w:sz w:val="24"/>
          <w:u w:val="single"/>
        </w:rPr>
        <w:t>Тема</w:t>
      </w:r>
      <w:r>
        <w:rPr>
          <w:rFonts w:cs="Times New Roman" w:ascii="Times New Roman" w:hAnsi="Times New Roman"/>
          <w:b/>
          <w:sz w:val="24"/>
        </w:rPr>
        <w:t>. Записи с вариантами.</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Записи, рассмотренные выше – это записи с фиксированными частями. Они имеют в различных ситуациях строго определенную структуру. Соответственно записи с вариантами в различных ситуациях могут иметь различную структуру.</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Предположим, что написана программа для введения списка библиографических ссылок. Если известно, что все входы в этом списке – ссылки на книги, то можно использовать следующее описание:</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Const</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Kol = 1000;</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Typ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try = Recor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utor, Title, Publisher, City : String;</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ear : 1..2000;</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List : Array[1..Kol] of Entry;</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Что произойдет, если некоторые из входов не являются ссылками на книги, а содержат ссылки на журнальные статьи. Если ограничиваться только записями с фиксированными частями, то следует описать различные массивы для каждого вида записей. Использование записей с вариантами позволяет образовать структуру, каждый вход которой соответствует содержанию записи. Опишем новый тип, в котором перечислены различные входы:</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Type</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tryType = (Book, Magazine);</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Теперь можно привести скорректированное описание Entry</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Typ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try = Recor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utor, Title : String;</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ear : 1..2000;</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ase EntryType of</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ook : (Publisher, City : String);</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agazine : (MagName : String,</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olume, Issue : Intege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spacing w:before="120" w:after="0"/>
        <w:ind w:firstLine="480"/>
        <w:rPr/>
      </w:pPr>
      <w:r>
        <w:rPr>
          <w:rFonts w:cs="Times New Roman" w:ascii="Times New Roman" w:hAnsi="Times New Roman"/>
          <w:sz w:val="24"/>
        </w:rPr>
        <w:t xml:space="preserve">Это описание делится на две части: </w:t>
      </w:r>
      <w:r>
        <w:rPr>
          <w:rFonts w:cs="Times New Roman" w:ascii="Times New Roman" w:hAnsi="Times New Roman"/>
          <w:i/>
          <w:iCs/>
          <w:sz w:val="24"/>
        </w:rPr>
        <w:t>фиксированную</w:t>
      </w:r>
      <w:r>
        <w:rPr>
          <w:rFonts w:cs="Times New Roman" w:ascii="Times New Roman" w:hAnsi="Times New Roman"/>
          <w:sz w:val="24"/>
        </w:rPr>
        <w:t xml:space="preserve"> и </w:t>
      </w:r>
      <w:r>
        <w:rPr>
          <w:rFonts w:cs="Times New Roman" w:ascii="Times New Roman" w:hAnsi="Times New Roman"/>
          <w:i/>
          <w:iCs/>
          <w:sz w:val="24"/>
        </w:rPr>
        <w:t>вариантную</w:t>
      </w:r>
      <w:r>
        <w:rPr>
          <w:rFonts w:cs="Times New Roman" w:ascii="Times New Roman" w:hAnsi="Times New Roman"/>
          <w:sz w:val="24"/>
        </w:rPr>
        <w:t>. Поля Autor, Title, Year составляют фиксированную часть. Оставшаяся часть описания Entry образует вариантную часть, структура которой, подобно хамелеону, может меняться в пределах двух альтернативных определений.</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Первая строка вариантной части представляет оператор Case, который отличается тем, что в качестве селектора применяется идентификатор типа. Значения EntryType используются в качестве имен двух альтернатив определения записи. Когда эта компонента имеет значение Book, можно обращаться к следующим полям:</w:t>
      </w:r>
    </w:p>
    <w:p>
      <w:pPr>
        <w:pStyle w:val="Normal"/>
        <w:widowControl/>
        <w:spacing w:before="120" w:after="0"/>
        <w:ind w:firstLine="480"/>
        <w:rPr/>
      </w:pPr>
      <w:r>
        <w:rPr>
          <w:rFonts w:cs="Times New Roman" w:ascii="Times New Roman" w:hAnsi="Times New Roman"/>
          <w:sz w:val="24"/>
        </w:rPr>
        <w:tab/>
      </w:r>
      <w:r>
        <w:rPr>
          <w:rFonts w:cs="Times New Roman" w:ascii="Times New Roman" w:hAnsi="Times New Roman"/>
          <w:sz w:val="24"/>
          <w:lang w:val="en-US"/>
        </w:rPr>
        <w:t>Autor, Title, Year, Publisher, City</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С другой стороны, когда она принимает значение Magazine, то можно обращаться к таким полям:</w:t>
      </w:r>
    </w:p>
    <w:p>
      <w:pPr>
        <w:pStyle w:val="Normal"/>
        <w:widowControl/>
        <w:spacing w:before="120" w:after="0"/>
        <w:ind w:firstLine="480"/>
        <w:rPr/>
      </w:pPr>
      <w:r>
        <w:rPr>
          <w:rFonts w:cs="Times New Roman" w:ascii="Times New Roman" w:hAnsi="Times New Roman"/>
          <w:sz w:val="24"/>
        </w:rPr>
        <w:tab/>
      </w:r>
      <w:r>
        <w:rPr>
          <w:rFonts w:cs="Times New Roman" w:ascii="Times New Roman" w:hAnsi="Times New Roman"/>
          <w:sz w:val="24"/>
          <w:lang w:val="en-US"/>
        </w:rPr>
        <w:t>Autor, Title, Year, MagName, Volume, Issue</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В такой ситуации возникает естественный вопрос: как программа может хранить информацию о текущем состоянии каждой записи? Другими словами, каким образом можно узнать , что List[3] содержит ссылку на книгу, а List[4] – ссылку на журнал?</w:t>
      </w:r>
    </w:p>
    <w:p>
      <w:pPr>
        <w:pStyle w:val="Normal"/>
        <w:widowControl/>
        <w:spacing w:before="120" w:after="0"/>
        <w:ind w:firstLine="480"/>
        <w:rPr/>
      </w:pPr>
      <w:r>
        <w:rPr>
          <w:rFonts w:cs="Times New Roman" w:ascii="Times New Roman" w:hAnsi="Times New Roman"/>
          <w:sz w:val="24"/>
        </w:rPr>
        <w:t xml:space="preserve">Естественное решение этой проблемы заключается в добавлении в каждой записи нового поля, называемого </w:t>
      </w:r>
      <w:r>
        <w:rPr>
          <w:rFonts w:cs="Times New Roman" w:ascii="Times New Roman" w:hAnsi="Times New Roman"/>
          <w:i/>
          <w:iCs/>
          <w:sz w:val="24"/>
        </w:rPr>
        <w:t>полем тега</w:t>
      </w:r>
      <w:r>
        <w:rPr>
          <w:rFonts w:cs="Times New Roman" w:ascii="Times New Roman" w:hAnsi="Times New Roman"/>
          <w:sz w:val="24"/>
        </w:rPr>
        <w:t>. Язык Паскаль позволяет за счет совмещения задать описание поля тега в сокращенной форме:</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Typ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try = Recor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utor, Title : String;</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ear : 1..2000;</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ase TAG : EntryType of</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ook : (Publisher, City : String);</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agazine : (MagName : String,</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olume, Issue : Intege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Поле, названное TAG, является переменной типа EntryType. Когда запись содержит ссылку на книгу, TAG следует присвоить значение Book. Когда запись содержит ссылку на журнал, TAG следует присвоить значение Magazine.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Рассмотрите последовательность операторов, где в RefList[12] помещается ссылка на книгу:</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RefList[12].TAG := Book;</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RefList[12].Autor := 'Thomas Hobbes';</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RefList[12].Title := 'Leviatha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RefList[12].Year := 1651;</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RefList[12].Publisher := 'Andrew Crook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RefList[12].City := 'London';</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Для определения состояния записи с вариантами достаточно проверить значение поля тега. Рассмотрите процедуру, выводящую на экран переданную ей запись.</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Procedure PrintRef(Citation : Entry);</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ln(Citation.Auto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ln(Citation.Titl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ln(Citation.Yea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f Citation.TAG = Book</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ln(Citation.Publisher,', ',Citation.City)</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ls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ln(Citation.MagNam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ln(Citation.Volume'–',Citation.Issu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End;</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Вариантная часть может содержать произвольное число альтернатив. Хотя перечисляемые типы предпочтительнее, так как они более понятны, тем не менее для именования альтернатив записи с вариантами могут использоваться идентификаторы произвольного порядкового типа.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Очевидно, что один и тот же идентификатор поля не может дважды использоваться при описании записи, даже если он применяется в определении различных альтернатив записи с вариантами. Если же это условие не выполняется, то обращение к такому идентификатору приведет к непредсказуемому результату.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Наверное Вы уже обратили внимание, что описание записи с вариантами может иметь единственный закрывающий оператор End. Поскольку любая запись может иметь лишь одну вариантную часть, то End, который является индикатором конца описания записи, служит для обозначения конца и ее вариантной части.</w:t>
      </w:r>
    </w:p>
    <w:p>
      <w:pPr>
        <w:pStyle w:val="Normal"/>
        <w:widowControl/>
        <w:spacing w:before="120" w:after="0"/>
        <w:ind w:firstLine="480"/>
        <w:rPr/>
      </w:pPr>
      <w:r>
        <w:rPr>
          <w:rFonts w:cs="Times New Roman" w:ascii="Times New Roman" w:hAnsi="Times New Roman"/>
          <w:b/>
          <w:sz w:val="24"/>
          <w:u w:val="single"/>
        </w:rPr>
        <w:t>Задание</w:t>
      </w:r>
      <w:r>
        <w:rPr>
          <w:rFonts w:cs="Times New Roman" w:ascii="Times New Roman" w:hAnsi="Times New Roman"/>
          <w:sz w:val="24"/>
        </w:rPr>
        <w:t>. Опишите под именем Figure вариантную запись. Если переменная типа Figure представляет собой круг, то она должна содержать радиус соответствующей окружности. Если эта переменная представляет прямоугольник, то она должна содержать величину угла и длины двух сторон, образующих этот угол и т. д. Выполните одну из следующих задач:</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а) Напишите процедуру, которая запрашивает и получает значение типа Figure от пользователя.</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б) Напишите функцию, которая получает на входе значение типа Figure и вычисляет площадь фигуры.</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в) Напишите функцию, которая получает на входе значение типа Figure и вычисляет периметр фигуры.</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г) Напишите булеву функцию, которая получает на входе два значения типа Figure и определяет, помещается ли первая фигура внутри второй.</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Рассмотрите два примера решения задачи с вариантами.</w:t>
      </w:r>
    </w:p>
    <w:p>
      <w:pPr>
        <w:pStyle w:val="Normal"/>
        <w:widowControl/>
        <w:spacing w:before="120" w:after="0"/>
        <w:ind w:firstLine="480"/>
        <w:rPr/>
      </w:pPr>
      <w:r>
        <w:rPr>
          <w:rFonts w:cs="Times New Roman" w:ascii="Times New Roman" w:hAnsi="Times New Roman"/>
          <w:b/>
          <w:sz w:val="24"/>
          <w:u w:val="single"/>
        </w:rPr>
        <w:t>Задача</w:t>
      </w:r>
      <w:r>
        <w:rPr>
          <w:rFonts w:cs="Times New Roman" w:ascii="Times New Roman" w:hAnsi="Times New Roman"/>
          <w:sz w:val="24"/>
        </w:rPr>
        <w:t>. В массиве хранятся данные об учениках класса: фамилия, имя, отчество, адрес (улица, дом , квартира) и домашний телефон (если есть). Вывести список учеников, до которых нельзя дозвониться.</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Program LipovsevM;</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Uses</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rt;</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Typ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Uchenik=recor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Name:string[10];</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Fam:string[15];</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Otch:string[15];</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Ulica:string[20];</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Dom:string[5];</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Kvartira: intege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case tel: boolean of</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als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rue:(Telefon:string[15]);</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Massiv : array[1..100] of Uchenik;</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I,n : integ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tvet : 0..1;</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lrSc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TextColor(9);</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Введите число учеников-&gt;');</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for i:=1 to n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ith massiv[i]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Введите имя ',i,'-го ученика -&gt;');</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nam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Введите фамилию ',i,'-го ученика  -&gt;');</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fam);</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Введите отчество ',i,'-го ученика  -&gt;');</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otch);</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Введите улицу ',i,'-го ученика  -&gt;');</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ulica);</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Введите дом ',i,'-го ученика  -&gt;');</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dom);</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Введите квартиру ',i,'-го ученика  -&gt;');</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kvartira);</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Есть ли у ',i,'-го ученика телефон (0-нет, 1-да-&gt;');</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otvet);</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if otvet=1</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the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el:=Tru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Введите телефон ',i,'-го ученика -&gt;');</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telefo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extColor(re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Список учеников, до которых нельзя дозвониться:');</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for i:=1 to n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ith massiv[i]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if tel=Fals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the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Имя:',nam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Фамилия:',fam);</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Отчество:',otch);</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Улица:',ulica);</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Дом:',dom);</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Квартира:',kvartira);</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eadKey;</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End.</w:t>
      </w:r>
    </w:p>
    <w:p>
      <w:pPr>
        <w:pStyle w:val="Normal"/>
        <w:widowControl/>
        <w:spacing w:before="120" w:after="0"/>
        <w:ind w:firstLine="480"/>
        <w:rPr/>
      </w:pPr>
      <w:r>
        <w:rPr>
          <w:rFonts w:cs="Times New Roman" w:ascii="Times New Roman" w:hAnsi="Times New Roman"/>
          <w:b/>
          <w:sz w:val="24"/>
          <w:u w:val="single"/>
        </w:rPr>
        <w:t>Задание</w:t>
      </w:r>
      <w:r>
        <w:rPr>
          <w:rFonts w:cs="Times New Roman" w:ascii="Times New Roman" w:hAnsi="Times New Roman"/>
          <w:sz w:val="24"/>
        </w:rPr>
        <w:t>. Будьте готовы объяснить решение предыдущей задачи и последующей учителю. Если затрудняетесь в чтении алгоритма решения задачи, то обратитесь за помощью к учителю.</w:t>
      </w:r>
    </w:p>
    <w:p>
      <w:pPr>
        <w:pStyle w:val="Normal"/>
        <w:widowControl/>
        <w:spacing w:before="120" w:after="0"/>
        <w:ind w:firstLine="480"/>
        <w:rPr/>
      </w:pPr>
      <w:r>
        <w:rPr>
          <w:rFonts w:cs="Times New Roman" w:ascii="Times New Roman" w:hAnsi="Times New Roman"/>
          <w:b/>
          <w:sz w:val="24"/>
          <w:u w:val="single"/>
        </w:rPr>
        <w:t>Задача</w:t>
      </w:r>
      <w:r>
        <w:rPr>
          <w:rFonts w:cs="Times New Roman" w:ascii="Times New Roman" w:hAnsi="Times New Roman"/>
          <w:sz w:val="24"/>
        </w:rPr>
        <w:t>. Осуществить ввод общей информации (автор, название) о содержимом библиотеки: имеющиеся книги, журналы, газеты. Если книга, то осуществить дополнительно ввод года издания; если журнал – год издания и номер журнала; если газета – год, месяц и день выхода газеты. Осуществить вывод информации, поиск литературы по типу издания.</w:t>
      </w:r>
    </w:p>
    <w:p>
      <w:pPr>
        <w:pStyle w:val="Normal"/>
        <w:widowControl/>
        <w:spacing w:before="120" w:after="0"/>
        <w:ind w:firstLine="480"/>
        <w:rPr>
          <w:rFonts w:ascii="Times New Roman" w:hAnsi="Times New Roman" w:cs="Times New Roman"/>
          <w:sz w:val="24"/>
          <w:lang w:val="en-US"/>
        </w:rPr>
      </w:pPr>
      <w:r>
        <w:rPr>
          <w:rFonts w:cs="Times New Roman" w:ascii="Times New Roman" w:hAnsi="Times New Roman"/>
          <w:sz w:val="24"/>
          <w:lang w:val="en-US"/>
        </w:rPr>
        <w:t>Program SedihA;</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Uses</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rt;</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Typ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ypePubl = (Book,Journal,Newspap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Litter = recor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itle  : string[50];</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uthor : string[50];</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case V : TypePubl of</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Вook         : (YearB : integ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Journal      : (Num : 1..12;</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earJ : 1900..2000);</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ewspaper : (Day : 1..31;</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onth : 1..12;</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earN : integ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Const</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ount = 10;</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Katalog : array [1..count] of Litt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umArray : 1..count;</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esLitter : Boolea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Vybor : byt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dition : Type_Publ;</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CountFind : integ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Procedure InputData;</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Введите данные о литературе ', NumArray,'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Введите число, указывающее вид издания: ');</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1-книга, 2-журнал, 3-газета :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Vybo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case Vybor of</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1 : Katalog[NumArray].v:=Book;</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2 : Katalog[NumArray].v:=Journal;</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3 : Katalog[NumArray].v:=Newspap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ith katalog[NumArray]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Фамилия автора?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Autho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Название?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Titl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case v of</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ook           : 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Год издания ?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YearB);</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Journal        : 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Номер ?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Num);</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Год издания ?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YearJ);</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ewspaper  : 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Дата издания: День?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Day);</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Месяц?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Мonth);</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Год?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Year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Procedure WriteData;</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ith Katalog[NumArray] do</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Название : ',Тitl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Фамилия автора: ',Аutho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case v of</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 xml:space="preserve">Book </w:t>
        <w:tab/>
        <w:t>:   writeln('Год издания : ',YearB);</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Journal</w:t>
        <w:tab/>
        <w:t>:   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Номер : ', Num);</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Год издания : ',YearJ);</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Newspaper</w:t>
        <w:tab/>
        <w:t>:   writeln('Дата издания: День: ',Day,' Месяц: ',Month,'Год: ',Year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pPr>
      <w:r>
        <w:rPr>
          <w:rFonts w:cs="Times New Roman" w:ascii="Times New Roman" w:hAnsi="Times New Roman"/>
          <w:sz w:val="24"/>
          <w:lang w:val="en-US"/>
        </w:rPr>
        <w:t>Е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Procedure FindLitt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Поиск литературы по типу издания: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1-книга, 2-журнал, 3-газета: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readln(Vybo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case Vybor of</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1  : Edition:=Book;</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2  : Edition:=Journal;</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3  : Edition:=Newspap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esLitter:=Fals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ountFind:=0;</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for num_array:=1 to count do</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if katalog[num_array].v = editio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the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esLitter:=True;</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ountFind:=CountFind+1;</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Data;</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 xml:space="preserve">if not YesLitter </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then</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В иблиотеке нет такой литературы')</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else</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Всего в библиотеке ',CountFind,' таких изданий');</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End;</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lrScr;</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for NumArray:=1 to Count do</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nputData;</w:t>
      </w:r>
    </w:p>
    <w:p>
      <w:pPr>
        <w:pStyle w:val="Normal"/>
        <w:widowControl/>
        <w:ind w:firstLine="480"/>
        <w:rPr/>
      </w:pPr>
      <w:r>
        <w:rPr>
          <w:rFonts w:cs="Times New Roman" w:ascii="Times New Roman" w:hAnsi="Times New Roman"/>
          <w:sz w:val="24"/>
          <w:lang w:val="en-US"/>
        </w:rPr>
        <w:t xml:space="preserve">   </w:t>
      </w:r>
      <w:r>
        <w:rPr>
          <w:rFonts w:cs="Times New Roman" w:ascii="Times New Roman" w:hAnsi="Times New Roman"/>
          <w:sz w:val="24"/>
          <w:lang w:val="en-US"/>
        </w:rPr>
        <w:t>writeln;</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indLitter;</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End.</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Выберите с учителем задачи для решения из предложенного списка. Задачи решайте с помощью записей с вариантами. Для проверки учителем решения Вашей задачи приготовьте не только листинг и файл с протестированной задачей, но и 3-4 теста для демонстрации различных вариантов введения информации и вывода на экран.</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1. Составьте список группы спортсменов, участвовавших в соревнованиях по спортивной гимнастике, включающей N человек. Для каждого гимнаста указажите фамилию, имя, название общеобразовательной школы, класс, результаты по следующим видам:</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брусья,</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вольные упражнения,</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прыжки на дорожке,</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прыжки через коня;</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для юношей</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кольц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перекладин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для девушек</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бревно</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Составьте программу, которая обеспечивает ввод полученной информации, распечатку ее в виде таблицы, а также распечатайте анкетные данные спортсменов,</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а) показавших лучший результат по каждому виду;</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б) показавших лучший результат по всем видам многоборья,</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в) не получивших ни одного призового места.</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2. Составьте прайс-лист магазина "Техника", включающий в себя марку предприятия-производителя, страну-производитель и ,в зависимости от этих данных, наименования товара, его цену, количество единиц товара на складе. Составьте программу, которая обеспечивает ввод полученной информации, распечатку ее в виде таблицы. Выведите на экран меню, а затем информацию о товаре в зависимости от запроса покупателя.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3. Составьте прайс-лист аптеки "Эксон", включающий в себя наименования товара, страну-производитель, его цену, его состав, рекомендации врача в зависимости от возраста больного (дозировка, наличие сопутствующих расстройств). Информацию о каждом виде товара оформите в программе в виде записи с вариантам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о товаре в зависимости от запроса покупателя.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4. Составьте банк данных членов своей семьи и (или) ближайших родственников, включающий в себя имя, отчество, степень родства, и в зависимости от введенной информации в поле &lt;МолодойСтарый&gt; придумайте варианты полей (например, хобби, любимый анекдот, количество медалей, количество внуков, любимый напиток, любимая девочка, лучший друг, объем имеющегося наследства). Информацию о каждом родственнике оформите в программе в виде записи с вариантам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о родне в зависимости от Вашего запроса.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5. Составьте банк данных своих одноклассников, включающий в себя фамилию, имя, почтовой и (или) электронный адрес, телефон, а также в зависимости от поля &lt;Друг&gt; наличие соответствующей дополнительной информации по своему усмотрению. Информацию о каждом товарище оформите в программе в виде записи с вариантам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о друзьях в зависимости от Вашего запроса.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6. Составьте банк данных кинологов, включающий в себя фамилию и имя владельца собаки, кличку собаки, породу собаки, день и год рождения собаки, а также в зависимости от породы наличие соответствующей дополнительной информации по своему усмотрению. Информацию о каждом владельце оформите в программе в виде записи с вариантам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в зависимости от Вашего запроса.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7. Составьте банк данных районного отдела милиции, включающий в себя фамилию, имя и отчество нарушителя, дату рождения, и в зависимости от поля &lt;Судимость&gt; наличие соответствующей дополнительной информации по своему усмотрению (например, наличие клички, мера наказания, срок заключения). Информацию о каждом нарушителе оформите в программе в виде записи с вариантами. Совокупность записей объедините в массив. Составьте программу, которая обеспечивает ввод полученной информации, распечатку ее в виде таблицы. Выведите на экран меню, а затем информацию в зависимости от Вашего запроса.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8. Составить программу, которая бы считывала и анализировала введенную информацию о пользователях городской телефонной сети. Запись должна иметь поля:</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фамилию, имя, отчество;</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номер телефон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адрес;</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наличие задолженности по оплате (в массиве по всем месяцам года).</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Предусмотрите в программе варианты полей в зависимости от заполнения поля &lt;Задолженность по оплате&gt; (например, размер долга, отключение от междугородней сети, подсчет пени и другое).</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По введенной информации и запросу пользователя предусмотреть в программе вывод предупреждения абонентов, имеющих задолженность, и какое-либо поощрение ответственным плательщикам.</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9. Составить программу, собирающую данные об авиакомпаниях и выдающую справку туристу до запрашиваемого места. Справка должна содержать:</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название авиакомпании;</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название рейс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номер рейс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тип самолет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даты вылета (содержатся в массиве);</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 наличие мест в 1 и 2 классах;</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Предусмотрите в программе варианты полей сервиса в зависимости от выбора поля &lt;Класс&gt;. В случае покупки билета, массив записей должен быть соответственно измениться.</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10. Познакомившись с содержанием предыдущих задач придумайте свою интересную задачу и решите ее.</w:t>
      </w:r>
    </w:p>
    <w:p>
      <w:pPr>
        <w:pStyle w:val="Normal"/>
        <w:widowControl/>
        <w:spacing w:before="120" w:after="0"/>
        <w:ind w:firstLine="480"/>
        <w:jc w:val="center"/>
        <w:rPr>
          <w:rFonts w:ascii="Times New Roman" w:hAnsi="Times New Roman" w:cs="Times New Roman"/>
          <w:b/>
          <w:b/>
          <w:sz w:val="24"/>
        </w:rPr>
      </w:pPr>
      <w:r>
        <w:rPr>
          <w:rFonts w:cs="Times New Roman" w:ascii="Times New Roman" w:hAnsi="Times New Roman"/>
          <w:b/>
          <w:sz w:val="24"/>
        </w:rPr>
        <w:t>Дополнительно</w:t>
      </w:r>
    </w:p>
    <w:p>
      <w:pPr>
        <w:pStyle w:val="Normal"/>
        <w:widowControl/>
        <w:spacing w:before="120" w:after="0"/>
        <w:ind w:firstLine="480"/>
        <w:rPr/>
      </w:pPr>
      <w:r>
        <w:rPr>
          <w:rFonts w:cs="Times New Roman" w:ascii="Times New Roman" w:hAnsi="Times New Roman"/>
          <w:b/>
          <w:sz w:val="24"/>
          <w:u w:val="single"/>
        </w:rPr>
        <w:t>Тема</w:t>
      </w:r>
      <w:r>
        <w:rPr>
          <w:rFonts w:cs="Times New Roman" w:ascii="Times New Roman" w:hAnsi="Times New Roman"/>
          <w:b/>
          <w:sz w:val="24"/>
        </w:rPr>
        <w:t xml:space="preserve">. Решение задач </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Выберите с учителем задачи для решения из предложенного списка. Для проверки учителем решения Вашей задачи приготовьте не только листинг и файл с протестированной задачей, но и 3-4 теста для демонстрации различных вариантов введения информации и вывода на экран.</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1. Написать программу, определяющую:</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а) дату следующего (предыдущего) дня;</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б) дату, которая наступит через m дней;</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в) дату, которая была за m дней до сегодняшнего дня;</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г) количество суток, прошедших от даты t1 до даты t2.</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2. Дан массив, содержащий информацию об учениках некоторой школы.</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а) Заполнить второй массив данными об учениках только девятых классов.</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б) Выяснить, на сколько человек в восьмых классах больше, чем в девятых.</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3. Багаж пассажира характеризуется количеством вещей и общим весом вещей. Дан массив, содержащий сведения о багаже нескольких пассажиров. Сведения о багаже каждого пассажира представляют собой запись с двумя полями: одно поле целого типа (количество вещей) и другое - действительного типа (вес в килограммах).</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ab/>
        <w:t>а) Найти багаж, вес вещей в котором отличается не более, чем на 0.3 кг от общего среднего веса вещей пассажиров.</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ab/>
        <w:t>б) Найти число пассажиров, имеющих более двух вещей и число пассажиров, количество вещей которых превосходит среднее число вещей.</w:t>
      </w:r>
    </w:p>
    <w:p>
      <w:pPr>
        <w:pStyle w:val="Normal"/>
        <w:widowControl/>
        <w:ind w:firstLine="480"/>
        <w:rPr/>
      </w:pPr>
      <w:r>
        <w:rPr>
          <w:rFonts w:cs="Times New Roman" w:ascii="Times New Roman" w:hAnsi="Times New Roman"/>
          <w:sz w:val="24"/>
          <w:lang w:val="en-US"/>
        </w:rPr>
        <w:tab/>
        <w:t>в) Выяснить, имеется ли пассажир, багаж которого состоит из одной вещи весом менее 30</w:t>
      </w:r>
      <w:r>
        <w:rPr>
          <w:rFonts w:cs="Times New Roman" w:ascii="Times New Roman" w:hAnsi="Times New Roman"/>
          <w:sz w:val="24"/>
        </w:rPr>
        <w:t xml:space="preserve"> кг.</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4. В массиве хранятся данные об учениках класса.: фамилия, имя, отчество, адрес (улица, дом, квартира) и домашний телефон (если есть). Вывести на экран список учеников до которых нельзя дозвониться.</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5. Дан массив данных о работающих на предприятии: фамилия, имя, отчество, адрес (улица, дом, квартира) и дата поступления на работу. Во второй массив записать данные только тех из них, кто на сегодняшний день уже проработал не менее 5 лет.</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6. В массиве хранятся данные о студентах некоторого Вуза: фамилия, имя, отчество, пол, возраст, курс.</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ab/>
        <w:t>а) Определите номер курса, на котором наибольший процент мужчин.</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ab/>
        <w:t>б) Выведите на печать самое распространенные мужское и женское имена.</w:t>
      </w:r>
    </w:p>
    <w:p>
      <w:pPr>
        <w:pStyle w:val="Normal"/>
        <w:widowControl/>
        <w:ind w:firstLine="480"/>
        <w:rPr/>
      </w:pPr>
      <w:r>
        <w:rPr>
          <w:rFonts w:cs="Times New Roman" w:ascii="Times New Roman" w:hAnsi="Times New Roman"/>
          <w:sz w:val="24"/>
          <w:lang w:val="en-US"/>
        </w:rPr>
        <w:tab/>
        <w:t>в) фамилии (в алфавитном порядке) и инициалы всех студенток, возраст и отчества которых</w:t>
      </w:r>
      <w:r>
        <w:rPr>
          <w:rFonts w:cs="Times New Roman" w:ascii="Times New Roman" w:hAnsi="Times New Roman"/>
          <w:sz w:val="24"/>
        </w:rPr>
        <w:t xml:space="preserve"> являются одновременно самыми распространенными.</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7. Даны сведения предлагаемые к продаже на Нью-Йоркской фондовой бирже. В каждой группе записано наименование держателя акций (например IBM, GTE) и два числа, такие как 31.50 и 0.15. Эти числа представляют соответственно стоимость одной акции и размер получаемого с нее дохода (дивиденды). Программа должна определить, сколько процентов от стоимости акции приходится на дивиденды. Если окажется, что вычисленное значение превышает 10%, необходимо напечатать сообщение о том, что приобретение акций данной компании будет выгодной сделкой.</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8. Для каждой из следующих задач предложите наилучший на ваш взгляд, способ представления информации: массив, запись или, может быть, только простые переменные. Обоснуйте ваши ответы.</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ab/>
        <w:t>а) Найти среднее арифметическое из некоторого произвольного количества целых чисел.</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ab/>
        <w:t>б) Дан список 50 имен. Необходимо проверить, не встречается ли какое–нибудь имя дважды.</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ab/>
        <w:t>в) Составить платежную ведомость фирмы, включив в нее такие данные, как адрес, годовой доход, иждивенцы и т.п.</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ab/>
        <w:t>г) Составить список оценок студента по пяти экзаменам.</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ab/>
        <w:t>д) Найти среднюю оценку одного студента.</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ab/>
        <w:t>е) Разместить данные одного студента: фамилию, экзаменационные оценки и среднюю оценку.</w:t>
      </w:r>
    </w:p>
    <w:p>
      <w:pPr>
        <w:pStyle w:val="Normal"/>
        <w:widowControl/>
        <w:ind w:firstLine="480"/>
        <w:rPr>
          <w:rFonts w:ascii="Times New Roman" w:hAnsi="Times New Roman" w:cs="Times New Roman"/>
          <w:sz w:val="24"/>
          <w:lang w:val="en-US"/>
        </w:rPr>
      </w:pPr>
      <w:r>
        <w:rPr>
          <w:rFonts w:cs="Times New Roman" w:ascii="Times New Roman" w:hAnsi="Times New Roman"/>
          <w:sz w:val="24"/>
          <w:lang w:val="en-US"/>
        </w:rPr>
        <w:tab/>
        <w:t>ж) Разместить те же данные на 50 студентов.</w:t>
      </w:r>
    </w:p>
    <w:p>
      <w:pPr>
        <w:pStyle w:val="Normal"/>
        <w:widowControl/>
        <w:spacing w:before="120" w:after="0"/>
        <w:ind w:firstLine="480"/>
        <w:rPr>
          <w:rFonts w:ascii="Times New Roman" w:hAnsi="Times New Roman" w:cs="Times New Roman"/>
          <w:sz w:val="24"/>
        </w:rPr>
      </w:pPr>
      <w:r>
        <w:rPr>
          <w:rFonts w:cs="Times New Roman" w:ascii="Times New Roman" w:hAnsi="Times New Roman"/>
          <w:sz w:val="24"/>
        </w:rPr>
        <w:t xml:space="preserve">Приготовьте файлы с решенными задачами, проверенные листинги и тесты к задачам. </w:t>
      </w:r>
    </w:p>
    <w:sectPr>
      <w:type w:val="nextPage"/>
      <w:pgSz w:w="11906" w:h="16838"/>
      <w:pgMar w:left="799" w:right="889" w:gutter="0" w:header="0" w:top="797" w:footer="0" w:bottom="8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cc"/>
    <w:family w:val="auto"/>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ltica" w:hAnsi="Baltica" w:eastAsia="Times New Roman" w:cs="Baltica"/>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9:19:00Z</dcterms:created>
  <dc:creator>Светлана</dc:creator>
  <dc:description/>
  <dc:language>en-US</dc:language>
  <cp:lastModifiedBy>Svetlana</cp:lastModifiedBy>
  <dcterms:modified xsi:type="dcterms:W3CDTF">2003-07-17T09:29:00Z</dcterms:modified>
  <cp:revision>24</cp:revision>
  <dc:subject/>
  <dc:title>Занятие I</dc:title>
</cp:coreProperties>
</file>