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а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нятие I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: Графический режим. Инициализация графического режима. Построение точки, линии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Стандартное состояние компьютера после запуска Турбо Паскаля – текстовый режим. Для того, чтобы использовать его графические средства, программист должен "определенным образом инициировать режим работы дисплейного адаптера". В графическом режиме работой дисплейного адаптера управляет графический драйвер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  <w:t>Драйвер</w:t>
      </w:r>
      <w:r>
        <w:rPr>
          <w:rFonts w:cs="Times New Roman" w:ascii="Times New Roman" w:hAnsi="Times New Roman"/>
          <w:sz w:val="24"/>
          <w:szCs w:val="22"/>
        </w:rPr>
        <w:t xml:space="preserve"> – это специальная программа, которая управляет техническими средствами компьютера. Для всех существующих типов адаптеров фирма Borland разработала графические драйверы (они имеют расширение .</w:t>
      </w:r>
      <w:r>
        <w:rPr>
          <w:rFonts w:cs="Times New Roman" w:ascii="Times New Roman" w:hAnsi="Times New Roman"/>
          <w:sz w:val="24"/>
          <w:szCs w:val="22"/>
          <w:lang w:val="en-US"/>
        </w:rPr>
        <w:t>bgi</w:t>
      </w:r>
      <w:r>
        <w:rPr>
          <w:rFonts w:cs="Times New Roman" w:ascii="Times New Roman" w:hAnsi="Times New Roman"/>
          <w:sz w:val="24"/>
          <w:szCs w:val="22"/>
        </w:rPr>
        <w:t xml:space="preserve"> и находятся на диске в одноименном подкаталоге)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Необходимые процедуры и функции для работы с графикой собраны стандартном модуле –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  <w:t>Graph</w:t>
      </w:r>
      <w:r>
        <w:rPr>
          <w:rFonts w:cs="Times New Roman" w:ascii="Times New Roman" w:hAnsi="Times New Roman"/>
          <w:sz w:val="24"/>
          <w:szCs w:val="22"/>
        </w:rPr>
        <w:t xml:space="preserve">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Инициализация графики производится с помощью процедуры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  <w:t>InitGraph</w:t>
      </w:r>
      <w:r>
        <w:rPr>
          <w:rFonts w:cs="Times New Roman" w:ascii="Times New Roman" w:hAnsi="Times New Roman"/>
          <w:sz w:val="24"/>
          <w:szCs w:val="22"/>
        </w:rPr>
        <w:t>, которая имеет вид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val="en-US"/>
        </w:rPr>
        <w:t>InitGraph(GraphDriver, GraphMode, Path);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где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переменные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GraphDriver </w:t>
      </w:r>
      <w:r>
        <w:rPr>
          <w:rFonts w:cs="Times New Roman" w:ascii="Times New Roman" w:hAnsi="Times New Roman"/>
          <w:sz w:val="24"/>
          <w:szCs w:val="22"/>
        </w:rPr>
        <w:t>и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GraphMode </w:t>
      </w:r>
      <w:r>
        <w:rPr>
          <w:rFonts w:cs="Times New Roman" w:ascii="Times New Roman" w:hAnsi="Times New Roman"/>
          <w:sz w:val="24"/>
          <w:szCs w:val="22"/>
        </w:rPr>
        <w:t>имеют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тип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2"/>
          <w:lang w:val="en-US"/>
        </w:rPr>
        <w:t>Integer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2"/>
        </w:rPr>
        <w:t>а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переменная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Path </w:t>
      </w:r>
      <w:r>
        <w:rPr>
          <w:rFonts w:cs="Times New Roman" w:ascii="Times New Roman" w:hAnsi="Times New Roman"/>
          <w:sz w:val="24"/>
          <w:szCs w:val="22"/>
        </w:rPr>
        <w:t>имеет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тип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2"/>
          <w:lang w:val="en-US"/>
        </w:rPr>
        <w:t>String</w:t>
      </w:r>
      <w:r>
        <w:rPr>
          <w:rFonts w:cs="Times New Roman" w:ascii="Times New Roman" w:hAnsi="Times New Roman"/>
          <w:sz w:val="24"/>
          <w:szCs w:val="22"/>
          <w:lang w:val="en-US"/>
        </w:rPr>
        <w:t>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То, что записано в скобках, называется </w:t>
      </w:r>
      <w:r>
        <w:rPr>
          <w:rFonts w:cs="Times New Roman" w:ascii="Times New Roman" w:hAnsi="Times New Roman"/>
          <w:i/>
          <w:iCs/>
          <w:sz w:val="24"/>
          <w:szCs w:val="22"/>
        </w:rPr>
        <w:t>параметрами вызова процедуры</w:t>
      </w:r>
      <w:r>
        <w:rPr>
          <w:rFonts w:cs="Times New Roman" w:ascii="Times New Roman" w:hAnsi="Times New Roman"/>
          <w:sz w:val="24"/>
          <w:szCs w:val="22"/>
        </w:rPr>
        <w:t xml:space="preserve"> (подробнее с данным вопросом мы ознакомимся позднее в теме “Процедуры и функции”), а сейчас рассмотрим параметры GraphDriver, GraphMode и Path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2"/>
        </w:rPr>
        <w:t>GraphDriver</w:t>
      </w:r>
      <w:r>
        <w:rPr/>
        <w:t xml:space="preserve"> – целая переменная, определяющая тип драйвера. Процедура загружает драйвер в оперативную память и переводит адаптер в графический режим работы. Тип драйвера должен соответствовать типу графического адаптера. Для указания типа драйвера в модуле предопределены следующие константы: </w:t>
      </w:r>
    </w:p>
    <w:tbl>
      <w:tblPr>
        <w:tblW w:w="852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60"/>
        <w:gridCol w:w="300"/>
        <w:gridCol w:w="1440"/>
        <w:gridCol w:w="280"/>
        <w:gridCol w:w="1400"/>
        <w:gridCol w:w="300"/>
        <w:gridCol w:w="1380"/>
        <w:gridCol w:w="300"/>
        <w:gridCol w:w="1160"/>
        <w:gridCol w:w="500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 xml:space="preserve">CGA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 xml:space="preserve">EGA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GAMon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HercMon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VG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CG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GA64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IBM851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ATT40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PC327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860" w:leader="none"/>
        </w:tabs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etect = 0;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Целая переменная </w:t>
      </w:r>
      <w:r>
        <w:rPr>
          <w:rFonts w:cs="Times New Roman" w:ascii="Times New Roman" w:hAnsi="Times New Roman"/>
          <w:i/>
          <w:iCs/>
          <w:sz w:val="24"/>
          <w:szCs w:val="22"/>
        </w:rPr>
        <w:t>GraphMode</w:t>
      </w:r>
      <w:r>
        <w:rPr>
          <w:rFonts w:cs="Times New Roman" w:ascii="Times New Roman" w:hAnsi="Times New Roman"/>
          <w:sz w:val="24"/>
          <w:szCs w:val="22"/>
        </w:rPr>
        <w:t xml:space="preserve"> задает режим работы графического адаптера. Многие адаптеры могут работать в нескольких режимах. Например, переменная </w:t>
      </w:r>
      <w:r>
        <w:rPr>
          <w:rFonts w:cs="Times New Roman" w:ascii="Times New Roman" w:hAnsi="Times New Roman"/>
          <w:i/>
          <w:iCs/>
          <w:sz w:val="24"/>
          <w:szCs w:val="22"/>
        </w:rPr>
        <w:t>GraphMode</w:t>
      </w:r>
      <w:r>
        <w:rPr>
          <w:rFonts w:cs="Times New Roman" w:ascii="Times New Roman" w:hAnsi="Times New Roman"/>
          <w:sz w:val="24"/>
          <w:szCs w:val="22"/>
        </w:rPr>
        <w:t xml:space="preserve"> в момент обращения к InitGraph может иметь одно из следующих значений для адаптера VGA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VGALo</w:t>
        <w:tab/>
        <w:t xml:space="preserve">= 0;  </w:t>
        <w:tab/>
        <w:tab/>
        <w:t>VGAMed</w:t>
        <w:tab/>
        <w:t>= 1;</w:t>
        <w:tab/>
        <w:tab/>
        <w:t>VGAHi</w:t>
        <w:tab/>
        <w:t>= 2;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0"/>
          <w:u w:val="single"/>
        </w:rPr>
        <w:t>Примечание</w:t>
      </w:r>
      <w:r>
        <w:rPr>
          <w:rFonts w:cs="Times New Roman" w:ascii="Times New Roman" w:hAnsi="Times New Roman"/>
          <w:i/>
          <w:iCs/>
          <w:sz w:val="24"/>
          <w:szCs w:val="20"/>
        </w:rPr>
        <w:t>: Более подробно о переменной Mode можно узнать в справочном руководстве по TurboPascal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Теперь представьте такой вариант: Вам нужно написать программу на языке Pascal с использованием графических возможностей компьютера. Хорошо, если это – программа для компьютера с известным адаптером. А если нет, как действовать в этом случае? Выход один. Если нам неизвестен тип адаптера или программа должна работать с любым адаптером, необходимо обращаться к InitGraph с запросом на автоматическое определение драйвер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Это происходит следующим образом: переменной GraphDriver присваиваем значение detect. В этом случае компьютер сам определит необходимый драйвер и подберет наилучший режим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Program Primer1;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Uses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2"/>
        </w:rPr>
        <w:t>Graph</w:t>
      </w:r>
      <w:r>
        <w:rPr>
          <w:rFonts w:cs="Times New Roman" w:ascii="Times New Roman" w:hAnsi="Times New Roman"/>
          <w:sz w:val="24"/>
          <w:szCs w:val="22"/>
        </w:rPr>
        <w:t>;{Подключение модуля библиотеки графических процедур}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Var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GraphDriver,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GraphMode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: integer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Begin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GraphDriver := detect;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 {</w:t>
      </w:r>
      <w:r>
        <w:rPr>
          <w:rFonts w:cs="Times New Roman" w:ascii="Times New Roman" w:hAnsi="Times New Roman"/>
          <w:sz w:val="24"/>
          <w:szCs w:val="22"/>
        </w:rPr>
        <w:t>автоопределение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типа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драйвера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}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InitGraph(GraphDriver, GraphMode, Path);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2"/>
        </w:rPr>
        <w:t>{Инициализация графического режима}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. . 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. . 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. . .</w:t>
      </w:r>
      <w:r>
        <w:rPr>
          <w:rFonts w:cs="Times New Roman" w:ascii="Times New Roman" w:hAnsi="Times New Roman"/>
          <w:b/>
          <w:bCs/>
          <w:sz w:val="24"/>
          <w:szCs w:val="22"/>
        </w:rPr>
        <w:t>СloseGraph;</w:t>
      </w:r>
      <w:r>
        <w:rPr>
          <w:rFonts w:cs="Times New Roman" w:ascii="Times New Roman" w:hAnsi="Times New Roman"/>
          <w:sz w:val="24"/>
          <w:szCs w:val="22"/>
        </w:rPr>
        <w:t>{Закрытие графического режима}</w:t>
      </w:r>
    </w:p>
    <w:p>
      <w:pPr>
        <w:pStyle w:val="TextBodyIndent"/>
        <w:spacing w:before="0" w:after="0"/>
        <w:rPr/>
      </w:pPr>
      <w:r>
        <w:rPr/>
        <w:t>End.</w:t>
        <w:tab/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Для получения графического изображения нужно заставить светиться заданным цветом определенную группу пикселей (точек). Это можно делать в программе, но ваша работа тогда станет очень трудоёмкой. Чтобы облегчить труд программиста существует модуль Graph, в котором содержиться 79 полезных процедур и функций, десятки стандартных констант и типов данных (например, процедуры рисования линии, окружности и др.). Чтобы воспользоваться этим модулем нужно сначала его подключить. Для этого в программе записывают строчку: </w:t>
      </w:r>
      <w:r>
        <w:rPr>
          <w:rFonts w:cs="Times New Roman" w:ascii="Times New Roman" w:hAnsi="Times New Roman"/>
          <w:i/>
          <w:iCs/>
          <w:sz w:val="24"/>
          <w:szCs w:val="22"/>
        </w:rPr>
        <w:t>Uses Graph</w:t>
      </w:r>
      <w:r>
        <w:rPr>
          <w:rFonts w:cs="Times New Roman" w:ascii="Times New Roman" w:hAnsi="Times New Roman"/>
          <w:sz w:val="24"/>
          <w:szCs w:val="22"/>
        </w:rPr>
        <w:t>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Условно весь модуль Graph можно подразделить на несколько функциональных групп по выполняемым действиям. Рассмотрим эти группы (внутри групп взяты основные функции, необходимые нам для первоначального ознакомления с графикой)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12"/>
        </w:rPr>
      </w:pPr>
      <w:r>
        <w:rPr>
          <w:rFonts w:cs="Times New Roman" w:ascii="Times New Roman" w:hAnsi="Times New Roman"/>
          <w:b/>
          <w:bCs/>
          <w:sz w:val="24"/>
          <w:szCs w:val="12"/>
        </w:rPr>
        <w:t>1) Инициализация графики, подготовительные работы, управление цветом, закрытие режима:</w:t>
      </w:r>
    </w:p>
    <w:tbl>
      <w:tblPr>
        <w:tblW w:w="10286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15"/>
        <w:gridCol w:w="7371"/>
      </w:tblGrid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itGraph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становление (инициализация) графического режима работы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loseGraph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вершение работы с графикой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etectGraph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ределение драйвер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FloodFil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ливка замкнутого контура выбранным типом и цветом палитры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RestoreCRTMod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зврат в текстовый режим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etBkCol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бор и установка нового цвета закраски фон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etCol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бор и установка нового текущего цвет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etFillSty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бор и установка нового шаблона и цвета заполнения</w:t>
            </w:r>
          </w:p>
        </w:tc>
      </w:tr>
    </w:tbl>
    <w:p>
      <w:pPr>
        <w:pStyle w:val="Normal"/>
        <w:widowControl/>
        <w:spacing w:before="120" w:after="0"/>
        <w:ind w:firstLine="709"/>
        <w:rPr/>
      </w:pPr>
      <w:r>
        <w:rPr/>
        <w:t>2) Процедуры и функции для управления курсором и видеостраницами:</w:t>
      </w:r>
    </w:p>
    <w:tbl>
      <w:tblPr>
        <w:tblW w:w="10286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15"/>
        <w:gridCol w:w="7371"/>
      </w:tblGrid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learDevic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чистка текущего устройства вывод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learViewPor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чистка текущего окн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etMax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ение максимально доступной координаты по оси X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etMaxY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ение максимально доступной координаты по оси Y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etPixe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ение текущего цвета точки экрана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et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ить значение координаты X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etY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ить значение координаты Y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MoveRe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ереместить курсор из данной текущей точки на заданное приращение.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MoveTo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ереместить курсор из данной текущей точки в заданную точку</w:t>
            </w:r>
          </w:p>
        </w:tc>
      </w:tr>
    </w:tbl>
    <w:p>
      <w:pPr>
        <w:pStyle w:val="Normal"/>
        <w:widowControl/>
        <w:spacing w:before="120" w:after="0"/>
        <w:ind w:firstLine="709"/>
        <w:rPr/>
      </w:pPr>
      <w:r>
        <w:rPr/>
        <w:t>3). Процедуры и функции для работы с "графическими примитивами":</w:t>
      </w:r>
    </w:p>
    <w:tbl>
      <w:tblPr>
        <w:tblW w:w="10286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20"/>
        <w:gridCol w:w="7366"/>
      </w:tblGrid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Arc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дугу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ar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полосу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ar3D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трехмерную полосу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ircle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окружность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rawPoly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многоугольник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Ellipse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эллиптическую дугу или эллипс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FillEllipse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заполненный эллипс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FillPoly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полняет многоугольник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Line, LineRel, LineTo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линию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Rectangle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прямоугольник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ector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сектор эллипса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utPixel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исует точку</w:t>
            </w:r>
          </w:p>
        </w:tc>
      </w:tr>
    </w:tbl>
    <w:p>
      <w:pPr>
        <w:pStyle w:val="Normal"/>
        <w:widowControl/>
        <w:spacing w:before="120" w:after="0"/>
        <w:ind w:firstLine="709"/>
        <w:rPr/>
      </w:pPr>
      <w:r>
        <w:rPr/>
        <w:t>4) Процедуры для работы с текстом</w:t>
      </w:r>
    </w:p>
    <w:tbl>
      <w:tblPr>
        <w:tblW w:w="10286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20"/>
        <w:gridCol w:w="7366"/>
      </w:tblGrid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OutText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вод текста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OutTextXY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вод текста</w:t>
            </w:r>
          </w:p>
        </w:tc>
      </w:tr>
    </w:tbl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Итак, для запуска графической системы нам необходимо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дключить модуль GRAPH – библиотеку графических процедур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>U</w:t>
      </w:r>
      <w:r>
        <w:rPr>
          <w:rFonts w:cs="Times New Roman" w:ascii="Times New Roman" w:hAnsi="Times New Roman"/>
          <w:sz w:val="24"/>
          <w:szCs w:val="22"/>
        </w:rPr>
        <w:t>ses Graph;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Установить графический режим с помощью двух переменных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Var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GraphDriver, GraphMode: integer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Begin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GraphDriver:=detect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InitGraph(GraphDriver, GraphMode, '..\BGI')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2"/>
        </w:rPr>
        <w:t>{</w:t>
      </w:r>
      <w:r>
        <w:rPr>
          <w:rFonts w:cs="Times New Roman" w:ascii="Times New Roman" w:hAnsi="Times New Roman"/>
          <w:i/>
          <w:iCs/>
          <w:sz w:val="24"/>
          <w:szCs w:val="22"/>
        </w:rPr>
        <w:t>С этого момента все графические средства доступны пользователю</w:t>
      </w:r>
      <w:r>
        <w:rPr>
          <w:rFonts w:cs="Times New Roman" w:ascii="Times New Roman" w:hAnsi="Times New Roman"/>
          <w:sz w:val="24"/>
          <w:szCs w:val="22"/>
        </w:rPr>
        <w:t>}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2"/>
        </w:rPr>
        <w:t xml:space="preserve">{ </w:t>
      </w:r>
      <w:r>
        <w:rPr>
          <w:rFonts w:cs="Times New Roman" w:ascii="Times New Roman" w:hAnsi="Times New Roman"/>
          <w:i/>
          <w:iCs/>
          <w:sz w:val="24"/>
          <w:szCs w:val="22"/>
        </w:rPr>
        <w:t>тело программы</w:t>
      </w:r>
      <w:r>
        <w:rPr>
          <w:rFonts w:cs="Times New Roman" w:ascii="Times New Roman" w:hAnsi="Times New Roman"/>
          <w:sz w:val="24"/>
          <w:szCs w:val="22"/>
        </w:rPr>
        <w:t xml:space="preserve"> }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2"/>
        </w:rPr>
        <w:t>CloseGraph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End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>. Наберите шаблон для программы, работающей в графическом режиме. Нам он понадобиться в дальнейшем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Внимание</w:t>
      </w:r>
      <w:r>
        <w:rPr>
          <w:rFonts w:cs="Times New Roman" w:ascii="Times New Roman" w:hAnsi="Times New Roman"/>
          <w:sz w:val="24"/>
          <w:szCs w:val="22"/>
        </w:rPr>
        <w:t>! Прежде чем запустить программу на выполнение, необходимо на компьютере установить маршрут поиска файлов каталога BGI. Для этого выполните следующее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F10 – Options – Directories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</w:rPr>
        <w:t>В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кне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2"/>
          <w:lang w:val="en-US"/>
        </w:rPr>
        <w:t>EXE&amp;TPU directory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набрать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en-US"/>
        </w:rPr>
        <w:t>..\BGI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</w:rPr>
        <w:t>Клавишей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TAB </w:t>
      </w:r>
      <w:r>
        <w:rPr>
          <w:rFonts w:cs="Times New Roman" w:ascii="Times New Roman" w:hAnsi="Times New Roman"/>
          <w:sz w:val="24"/>
          <w:szCs w:val="22"/>
        </w:rPr>
        <w:t>перейти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к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кну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2"/>
          <w:lang w:val="en-US"/>
        </w:rPr>
        <w:t>Unit directories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и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набрать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en-US"/>
        </w:rPr>
        <w:t>..\BGI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лавишей TAB перейти к ОК и нажать Enter.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истема координат в графическом режиме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Любая информация при работе в графическом режиме на экране монитора представлена совокупностью светящихся точек – пикселей, которые определяются цветом и координатами – положением относительно левого верхнего угла экрана с координатами (0,0)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исплей может работать в нескольких графических режимах, каждому из которых соответствует свой формат изображения, т. е. разрешающая способность (количество пикселей по горизонтали и вертикали) экрана и набор используемых цветов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Чтобы узнать максимальные координаты экрана в текущем режиме работы, воспользуемся стандартными функциями </w:t>
      </w:r>
      <w:r>
        <w:rPr>
          <w:rFonts w:cs="Times New Roman" w:ascii="Times New Roman" w:hAnsi="Times New Roman"/>
          <w:b/>
          <w:bCs/>
          <w:sz w:val="24"/>
          <w:szCs w:val="22"/>
        </w:rPr>
        <w:t>GetMaxX</w:t>
      </w:r>
      <w:r>
        <w:rPr>
          <w:rFonts w:cs="Times New Roman" w:ascii="Times New Roman" w:hAnsi="Times New Roman"/>
          <w:sz w:val="24"/>
          <w:szCs w:val="22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2"/>
        </w:rPr>
        <w:t>GetMaxY</w:t>
      </w:r>
      <w:r>
        <w:rPr>
          <w:rFonts w:cs="Times New Roman" w:ascii="Times New Roman" w:hAnsi="Times New Roman"/>
          <w:sz w:val="24"/>
          <w:szCs w:val="22"/>
        </w:rPr>
        <w:t>. Для этого наберите небольшую программу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6"/>
          <w:lang w:val="en-US"/>
        </w:rPr>
        <w:t>U</w:t>
      </w:r>
      <w:r>
        <w:rPr>
          <w:rFonts w:cs="Times New Roman" w:ascii="Times New Roman" w:hAnsi="Times New Roman"/>
          <w:sz w:val="24"/>
          <w:szCs w:val="22"/>
          <w:lang w:val="en-US"/>
        </w:rPr>
        <w:t>ses Graph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Var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GraphDriver, GraphMode: integer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Begin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GraphDriver:=detect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InitGraph(GraphDriver, GraphMode, ‘..\BGI’)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Writeln(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GetMaxX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, 'x',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GetMaxY</w:t>
      </w:r>
      <w:r>
        <w:rPr>
          <w:rFonts w:cs="Times New Roman" w:ascii="Times New Roman" w:hAnsi="Times New Roman"/>
          <w:sz w:val="24"/>
          <w:szCs w:val="22"/>
          <w:lang w:val="en-US"/>
        </w:rPr>
        <w:t>)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Readln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2"/>
          <w:lang w:val="en-US"/>
        </w:rPr>
        <w:t>CloseGraph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End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0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0"/>
        </w:rPr>
        <w:t>. Для нашего графического режима обычно значение максимальной координаты X равно 640 пикселям, а Y– 480 пикселям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22"/>
        </w:rPr>
        <w:t>Чтобы точно строить изображение на экране, Вам нужно сначала нарисовать, как это должно выглядеть на бумаге. Для этого начертите в тетради систему координат графического режим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5285</wp:posOffset>
                </wp:positionH>
                <wp:positionV relativeFrom="paragraph">
                  <wp:posOffset>41592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75pt;mso-position-vertical-relative:text;margin-left:2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так, отсчет начинается с верхнего левого угла с координатами (0;0), значение Х – столбец, отсчет слева направо; значение Y – строка, отсчет сверху вниз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Чтобы строить изображение, нужно указать точку начала вывода. В графическом режиме нет видимого курсора, но есть так называемый </w:t>
      </w:r>
      <w:r>
        <w:rPr>
          <w:rFonts w:cs="Times New Roman" w:ascii="Times New Roman" w:hAnsi="Times New Roman"/>
          <w:i/>
          <w:iCs/>
          <w:sz w:val="24"/>
          <w:szCs w:val="22"/>
        </w:rPr>
        <w:t>невидимый текущий указатель</w:t>
      </w:r>
      <w:r>
        <w:rPr>
          <w:rFonts w:cs="Times New Roman" w:ascii="Times New Roman" w:hAnsi="Times New Roman"/>
          <w:sz w:val="24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2"/>
        </w:rPr>
        <w:t>Current Pointer</w:t>
      </w:r>
      <w:r>
        <w:rPr>
          <w:rFonts w:cs="Times New Roman" w:ascii="Times New Roman" w:hAnsi="Times New Roman"/>
          <w:sz w:val="24"/>
          <w:szCs w:val="22"/>
        </w:rPr>
        <w:t>). После инициализации графического режима указатель стоит в точке (0;0). Чтобы переместить его в нужное место используют следующие процедуры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MoveTo (X, Y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, Y типа Integer </w:t>
      </w:r>
      <w:r>
        <w:rPr>
          <w:rFonts w:cs="Times New Roman" w:ascii="Times New Roman" w:hAnsi="Times New Roman"/>
          <w:sz w:val="24"/>
          <w:szCs w:val="22"/>
        </w:rPr>
        <w:t>– перемещает текущий указатель в точку с координатами (X,Y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2"/>
        </w:rPr>
        <w:t>Например</w:t>
      </w:r>
      <w:r>
        <w:rPr>
          <w:rFonts w:cs="Times New Roman" w:ascii="Times New Roman" w:hAnsi="Times New Roman"/>
          <w:sz w:val="24"/>
          <w:szCs w:val="22"/>
        </w:rPr>
        <w:t>, MoveTo (200, 100)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MoveRel (dX, dY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dX, dY типа Integer </w:t>
      </w:r>
      <w:r>
        <w:rPr>
          <w:rFonts w:cs="Times New Roman" w:ascii="Times New Roman" w:hAnsi="Times New Roman"/>
          <w:sz w:val="24"/>
          <w:szCs w:val="22"/>
        </w:rPr>
        <w:t>– перемещает текущий указатель по горизонтали на расстояние, равное dX пикселям, а по вертикали на расстояние, равное dY пикселям. (Relation (англ.) – относительно)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2"/>
        </w:rPr>
        <w:t>Например</w:t>
      </w:r>
      <w:r>
        <w:rPr>
          <w:rFonts w:cs="Times New Roman" w:ascii="Times New Roman" w:hAnsi="Times New Roman"/>
          <w:sz w:val="24"/>
          <w:szCs w:val="22"/>
        </w:rPr>
        <w:t>, если после выполнения предыдущей процедуры текущий указатель находится в точке (200, 100), то после выполнения процедуры MoveRel (25, 150) он будет находится в точке с координатами (225, 250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PutPixel(X, Y, Color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, Y типа Integer, а Color типа Word </w:t>
      </w:r>
      <w:r>
        <w:rPr>
          <w:rFonts w:cs="Times New Roman" w:ascii="Times New Roman" w:hAnsi="Times New Roman"/>
          <w:sz w:val="24"/>
          <w:szCs w:val="22"/>
        </w:rPr>
        <w:t>– процедура выводит точку заданного цвета Color в точку с координатами (X, Y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>. Наберите в теле программы следующие процедуры PutPixel(300, 150, Red), PutPixel(45, 420, 9) и просмотрите их действие.</w:t>
      </w:r>
    </w:p>
    <w:p>
      <w:pPr>
        <w:pStyle w:val="Normal"/>
        <w:widowControl/>
        <w:spacing w:before="120" w:after="0"/>
        <w:ind w:firstLine="709"/>
        <w:rPr/>
      </w:pPr>
      <w:r>
        <w:rPr/>
        <w:t>Для задания цвета точки можно использовать как слово на английском языке, так и цифру из следующей таблицы: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1518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left="-20" w:right="-564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Цв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Цве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Код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Blac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чер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Blu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н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Gree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еле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y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ирюзов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R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ас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Magen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линов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Brow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ричнев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LightGr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ветло-сер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arkGr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емно-сер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ghtBlu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рко-голубо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ghtGree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рко-зеле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ghtCy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рко-бирюзов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ghtR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рко-крас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ghtMagen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рко-малинов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Yellow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желт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Whit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ел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</w:t>
            </w:r>
          </w:p>
        </w:tc>
      </w:tr>
    </w:tbl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Line (X1, Y1, X2, Y2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1, Y1, X2, Y2 типа Integer </w:t>
      </w:r>
      <w:r>
        <w:rPr>
          <w:rFonts w:cs="Times New Roman" w:ascii="Times New Roman" w:hAnsi="Times New Roman"/>
          <w:sz w:val="24"/>
          <w:szCs w:val="22"/>
        </w:rPr>
        <w:t>– рисуется линия от точки (X1, Y1) до точки (X2, Y2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LineTo (X, Y)</w:t>
      </w:r>
      <w:r>
        <w:rPr>
          <w:rFonts w:cs="Times New Roman" w:ascii="Times New Roman" w:hAnsi="Times New Roman"/>
          <w:sz w:val="24"/>
          <w:szCs w:val="22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 типа Integer </w:t>
      </w:r>
      <w:r>
        <w:rPr>
          <w:rFonts w:cs="Times New Roman" w:ascii="Times New Roman" w:hAnsi="Times New Roman"/>
          <w:sz w:val="24"/>
          <w:szCs w:val="22"/>
        </w:rPr>
        <w:t>– рисуется линия из точки, где находится в данный момент курсор в точку (X, Y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LineRel (dX,dY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dX, dY типа Integer </w:t>
      </w:r>
      <w:r>
        <w:rPr>
          <w:rFonts w:cs="Times New Roman" w:ascii="Times New Roman" w:hAnsi="Times New Roman"/>
          <w:sz w:val="24"/>
          <w:szCs w:val="22"/>
        </w:rPr>
        <w:t>– рисуется линия из точки, где находится в данный момент курсор (X, Y) в точку (X+dX,Y+dY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>. Придумайте самостоятельно примеры с использованием всех процедур вычерчивания линий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У Вас не получается нарисовать линии? В чем же причина? Если внимательно посмотреть на эти процедуры и сравнить их с процедурой PutPixel, то можно заметить, что в них нет параметра, указывающего цвет рисования линии. В этом и других аналогичных случаях цвет задается специальной процедурой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Color (Color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ая Color типа Word </w:t>
      </w:r>
      <w:r>
        <w:rPr>
          <w:rFonts w:cs="Times New Roman" w:ascii="Times New Roman" w:hAnsi="Times New Roman"/>
          <w:sz w:val="24"/>
          <w:szCs w:val="22"/>
        </w:rPr>
        <w:t>- устанавливает текущий цвет для выводимых линий и символов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я</w:t>
      </w:r>
      <w:r>
        <w:rPr>
          <w:rFonts w:cs="Times New Roman" w:ascii="Times New Roman" w:hAnsi="Times New Roman"/>
          <w:sz w:val="24"/>
          <w:szCs w:val="22"/>
        </w:rPr>
        <w:t xml:space="preserve">. 1. Исправьте свою программу так, чтобы процедуры рисовали линии различных цветов.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В начерченной ранее системе координат изобразите на чертеже точки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А(150,450), В(100,350), С(350,350), D(300,450), E(200,350), F(200,50), L(250,40), K(200,20), M(300,250), X(175,400), Y(225,400), Z(275,400)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Соедините точки, получая отрезки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AB, BC, CD, AD, EK, KL, LF, FM, ME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акая фигура у Вас получилась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 Напишите программу, рисующую эту фигуру, по вашему рисунку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Внимание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! </w:t>
      </w:r>
      <w:r>
        <w:rPr>
          <w:rFonts w:cs="Times New Roman" w:ascii="Times New Roman" w:hAnsi="Times New Roman"/>
          <w:sz w:val="24"/>
          <w:szCs w:val="22"/>
        </w:rPr>
        <w:t xml:space="preserve">Следите за порядком на дискете. Организуйте каталог A:\GRAPHIKA, где будут находиться файлы всех Ваших программ изучаемой темы. 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Занятие II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Тема: Построение дуги, окружности, прямоугольника, эллипса. </w:t>
      </w:r>
    </w:p>
    <w:p>
      <w:pPr>
        <w:pStyle w:val="TextBodyIndent"/>
        <w:rPr/>
      </w:pPr>
      <w:r>
        <w:rPr/>
        <w:t>Рассмотрим подробнее процедуры и функции, с которыми мы будем работать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ircle (X, Y, R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где переменные X, Y, R типа Word</w:t>
      </w:r>
      <w:r>
        <w:rPr>
          <w:rFonts w:cs="Times New Roman" w:ascii="Times New Roman" w:hAnsi="Times New Roman"/>
          <w:sz w:val="24"/>
          <w:szCs w:val="22"/>
        </w:rPr>
        <w:t xml:space="preserve"> – Рисуется окружность в центре (X, Y) c радиусом R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1143000" cy="1041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Arc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2"/>
        </w:rPr>
        <w:t>(X, Y, BegA, EndA, R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, BegA, EndA, R типа Word </w:t>
      </w:r>
      <w:r>
        <w:rPr>
          <w:rFonts w:cs="Times New Roman" w:ascii="Times New Roman" w:hAnsi="Times New Roman"/>
          <w:sz w:val="24"/>
          <w:szCs w:val="22"/>
        </w:rPr>
        <w:t>– Рисуется дуга (часть окружности) с координатами центра (X, Y), с радиусом R, которая начинается от угла BegA до угла EndA в полярной системе координат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апример, чтобы начертить дугу (смотри рисунок) от окружности радиуса 50 пикселей и координатами центра (100, 230) надо набрать команду: Arc (100, 230, 45, 135, 50)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2171700" cy="2082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етрудно заметить, что если мы будем чертить дугу от 0 до 360, то начертим окружность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Ellipse(X, Y, BegA, EndA , хR, yR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где переменные X, Y переменные типа integer, а BegA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0"/>
        </w:rPr>
        <w:t>EndA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0"/>
        </w:rPr>
        <w:t>хR, yR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типа Word </w:t>
      </w:r>
      <w:r>
        <w:rPr>
          <w:rFonts w:cs="Times New Roman" w:ascii="Times New Roman" w:hAnsi="Times New Roman"/>
          <w:sz w:val="24"/>
          <w:szCs w:val="22"/>
        </w:rPr>
        <w:t>– рисуется дуга эллипса, у которого центр находится в точке (X, Y), BegA – начальный угол, EndA – конечный угол, хR – радиус по горизонтальной оси, yR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– радиус по вертикальной оси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апример, чтобы начертить дугу ABC от эллипса надо дать такую команду Ellipse(150, 200, 30, 240, 80, 50)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3314700" cy="165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Вполне очевидно, чтобы начертить весь эллипс надо определить углы черчения дуги от 0</w:t>
      </w:r>
      <w:r>
        <w:rPr>
          <w:rFonts w:cs="Times New Roman" w:ascii="Times New Roman" w:hAnsi="Times New Roman"/>
          <w:position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 до 360</w:t>
      </w:r>
      <w:r>
        <w:rPr>
          <w:rFonts w:cs="Times New Roman" w:ascii="Times New Roman" w:hAnsi="Times New Roman"/>
          <w:position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. А также, чтобы “вытянуть” эллипс вверх надо радиус по вертикальной оси сделать больше, чем по горизонтальной (если радиусы будут равны, то будет начерчена дуга окружности или сама окружность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Rectangle</w:t>
      </w:r>
      <w:r>
        <w:rPr>
          <w:rFonts w:cs="Times New Roman" w:ascii="Times New Roman" w:hAnsi="Times New Roman"/>
          <w:sz w:val="24"/>
          <w:szCs w:val="22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2"/>
        </w:rPr>
        <w:t>X1, Y1, X2, Y2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 переменные типа integer </w:t>
      </w:r>
      <w:r>
        <w:rPr>
          <w:rFonts w:cs="Times New Roman" w:ascii="Times New Roman" w:hAnsi="Times New Roman"/>
          <w:sz w:val="24"/>
          <w:szCs w:val="22"/>
        </w:rPr>
        <w:t>– рисуется прямоугольник, X1, Y1 – координаты верхнего левого угла, X2, Y2 – координаты нижнего угл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2565400" cy="127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LineStyle (Type, Pattern, Thick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 переменные типа Word </w:t>
      </w:r>
      <w:r>
        <w:rPr>
          <w:rFonts w:cs="Times New Roman" w:ascii="Times New Roman" w:hAnsi="Times New Roman"/>
          <w:sz w:val="24"/>
          <w:szCs w:val="22"/>
        </w:rPr>
        <w:t>– устанавливает стиль линий. Здесь Type – тип линии, Pattern – образец линии, Thick – толщина линии. Тип линии может быть задан с помощью одной из следующих констант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0 – непрерывная линия</w:t>
        <w:tab/>
        <w:tab/>
        <w:tab/>
        <w:tab/>
        <w:tab/>
        <w:tab/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 – линия из точек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 – линия из точек и тире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– пунктирная линия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 – линия,задаваемая пользователем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араметр Pattern учитывается только для линий, вид которых определяет пользователь. Пользователь таким образом может задать линии в виде отрезков длиной до 16 пиксель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Толщина линий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 – толщина в один пиксель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 – толщина в три пикселя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>. Теперь, пользуясь этими процедурами, дорисуйте кораблик (например, иллюминаторы, якорь и др.), а также придумайте и нарисуйте предметы вокруг него, чтобы получилась картинка. Покажите результат работы в конце занятия учителю для оценки.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становка стиля и цвета закраски. Закрашивание фигур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сле того как Вы нарисовали картинку, у Вас, верно, возникло желание ее раскрасить. Для этого есть различные способы. Познакомимся с одним из них – “заливкой” замкнутых площадей различными видами заполнения. Для этого существуют две процедуры SetFillStyle и FloodFill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FillStyle (Pattern, Color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Pattern, Color типа Word </w:t>
      </w:r>
      <w:r>
        <w:rPr>
          <w:rFonts w:cs="Times New Roman" w:ascii="Times New Roman" w:hAnsi="Times New Roman"/>
          <w:sz w:val="24"/>
          <w:szCs w:val="22"/>
        </w:rPr>
        <w:t>– определяет стиль заполнения и цвет заполнения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начения Pattern можно взять из следующей таблицы:</w:t>
      </w:r>
    </w:p>
    <w:tbl>
      <w:tblPr>
        <w:tblW w:w="1014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81"/>
        <w:gridCol w:w="1134"/>
        <w:gridCol w:w="7230"/>
      </w:tblGrid>
      <w:tr>
        <w:trPr/>
        <w:tc>
          <w:tcPr>
            <w:tcW w:w="10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ндартные стили заполнения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нста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д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ска-заполнение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Empty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цветом фона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olid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екущим цветом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ine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мволами - -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tSlas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мволами //норм. толщины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las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мволами //удвоенной толщины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kSlas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мволами \\удвоенной  толщины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tBkSlas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имволами \\норм. толщины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Hatc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ертикально-горизонтальная штриховка тонкими линиями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Xhatch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иховка крест-накрест по диагонали “редкими” тонкими линиями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terLeave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иховка крест-накрест по диагонали “частыми” тонкими линиями, цвет – Colo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WideDot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редкие” точки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loseDotF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частые” точки</w:t>
            </w:r>
          </w:p>
        </w:tc>
      </w:tr>
    </w:tbl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Например, если мы употребили процедуру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SetFillStyle (WideDotFill, Red) </w:t>
      </w:r>
      <w:r>
        <w:rPr>
          <w:rFonts w:cs="Times New Roman" w:ascii="Times New Roman" w:hAnsi="Times New Roman"/>
          <w:sz w:val="24"/>
          <w:szCs w:val="22"/>
        </w:rPr>
        <w:t>или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SetFillStyle (10, 4),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то выбрали стиль закраски “редкими” точками красного цвета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Теперь же, когда Вы указали компьютеру </w:t>
      </w:r>
      <w:r>
        <w:rPr>
          <w:rFonts w:cs="Times New Roman" w:ascii="Times New Roman" w:hAnsi="Times New Roman"/>
          <w:i/>
          <w:iCs/>
          <w:sz w:val="24"/>
          <w:szCs w:val="22"/>
        </w:rPr>
        <w:t>ЧЕМ</w:t>
      </w:r>
      <w:r>
        <w:rPr>
          <w:rFonts w:cs="Times New Roman" w:ascii="Times New Roman" w:hAnsi="Times New Roman"/>
          <w:sz w:val="24"/>
          <w:szCs w:val="22"/>
        </w:rPr>
        <w:t xml:space="preserve"> Вы будете закрашивать (стиль и цвет), можно указать, </w:t>
      </w:r>
      <w:r>
        <w:rPr>
          <w:rFonts w:cs="Times New Roman" w:ascii="Times New Roman" w:hAnsi="Times New Roman"/>
          <w:i/>
          <w:iCs/>
          <w:sz w:val="24"/>
          <w:szCs w:val="22"/>
        </w:rPr>
        <w:t>ЧТО</w:t>
      </w:r>
      <w:r>
        <w:rPr>
          <w:rFonts w:cs="Times New Roman" w:ascii="Times New Roman" w:hAnsi="Times New Roman"/>
          <w:sz w:val="24"/>
          <w:szCs w:val="22"/>
        </w:rPr>
        <w:t xml:space="preserve"> Вы будете закрашивать. Для этого существует процедура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FloodFill</w:t>
      </w:r>
      <w:r>
        <w:rPr>
          <w:rFonts w:cs="Times New Roman" w:ascii="Times New Roman" w:hAnsi="Times New Roman"/>
          <w:sz w:val="24"/>
          <w:szCs w:val="22"/>
        </w:rPr>
        <w:t>(</w:t>
      </w:r>
      <w:r>
        <w:rPr>
          <w:rFonts w:cs="Times New Roman" w:ascii="Times New Roman" w:hAnsi="Times New Roman"/>
          <w:b/>
          <w:bCs/>
          <w:sz w:val="24"/>
          <w:szCs w:val="22"/>
        </w:rPr>
        <w:t>X, Y, ColorBorder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где X, Y переменные типа integer, а Border – переменная типа word</w:t>
      </w:r>
      <w:r>
        <w:rPr>
          <w:rFonts w:cs="Times New Roman" w:ascii="Times New Roman" w:hAnsi="Times New Roman"/>
          <w:sz w:val="24"/>
          <w:szCs w:val="22"/>
        </w:rPr>
        <w:t xml:space="preserve"> -процедура, которая позволяет заполнить замкнутую область выбранным стилем и цветом закраски. Необходимо только выполнить несколько требований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•</w:t>
      </w:r>
      <w:r>
        <w:rPr>
          <w:rFonts w:cs="Times New Roman" w:ascii="Times New Roman" w:hAnsi="Times New Roman"/>
          <w:sz w:val="24"/>
          <w:szCs w:val="22"/>
        </w:rPr>
        <w:tab/>
        <w:t>первые два параметра (X, Y) являются координатами так называемой “затравочной” точки, т. е. точки, лежащей обязательно внутри закрашиваемой област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•</w:t>
      </w:r>
      <w:r>
        <w:rPr>
          <w:rFonts w:cs="Times New Roman" w:ascii="Times New Roman" w:hAnsi="Times New Roman"/>
          <w:sz w:val="24"/>
          <w:szCs w:val="22"/>
        </w:rPr>
        <w:tab/>
        <w:t>ColorBorder – параметр, обозначающий цвет, которым нарисована закрашиваемая фигура (так называемый цвет “бордюрчика”)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•</w:t>
      </w:r>
      <w:r>
        <w:rPr>
          <w:rFonts w:cs="Times New Roman" w:ascii="Times New Roman" w:hAnsi="Times New Roman"/>
          <w:sz w:val="24"/>
          <w:szCs w:val="22"/>
        </w:rPr>
        <w:tab/>
        <w:t>фигура должна быть начерчена одним цветом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•</w:t>
      </w:r>
      <w:r>
        <w:rPr>
          <w:rFonts w:cs="Times New Roman" w:ascii="Times New Roman" w:hAnsi="Times New Roman"/>
          <w:sz w:val="24"/>
          <w:szCs w:val="22"/>
        </w:rPr>
        <w:tab/>
        <w:t>фигура должна быть замкнут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Например, пусть следующая фигура начерчена синим цветом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240790</wp:posOffset>
                </wp:positionV>
                <wp:extent cx="76200" cy="7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7.55pt;margin-top:97.7pt;width:5.95pt;height: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6085</wp:posOffset>
                </wp:positionH>
                <wp:positionV relativeFrom="paragraph">
                  <wp:posOffset>1240790</wp:posOffset>
                </wp:positionV>
                <wp:extent cx="152400" cy="2286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3.55pt;margin-top:97.7pt;width:11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3289300" cy="2108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1393190</wp:posOffset>
                </wp:positionV>
                <wp:extent cx="45720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9.7pt;mso-position-vertical-relative:text;margin-left:1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Чтобы закрасить ее выбранным стилем и цветом (“редкие” точки красного цвета, см. выше) нужно дать команду FloodFill(180, 200, 1)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Нужно представить, как компьютер закрашивает фигуру. Первое, что он делает – это находит точку, от которой он начинает заливку и заливает точку за точкой до тех пор, пока не встретит заданный цвет. Таким образом, если фигура замкнутая, то, разливаясь во все стороны, он натыкается на “бордюрчик” и фигура становится закрашенной. Но, если в контуре фигуры есть хотя бы один пиксель, закрашенный другим цветом, замкнутость фигуры нарушается и краска выливается через эту дырочку и заливает не ту область, а иногда и весь экран.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Чтобы Вас уберечь от многих ошибок и, соответственно, сохранить Ваше время, хочу посоветовать относиться к рисованию фигур и их закраске, как к аппликации. Т. е. если нарисовали фигуру, постарайтесь сразу же ее закрасить, а также рисовать фигуры, начиная от самых больших и заканчивая самыми маленькими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BkColor(Color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ая Color типа Word </w:t>
      </w:r>
      <w:r>
        <w:rPr>
          <w:rFonts w:cs="Times New Roman" w:ascii="Times New Roman" w:hAnsi="Times New Roman"/>
          <w:sz w:val="24"/>
          <w:szCs w:val="22"/>
        </w:rPr>
        <w:t>– процедура, устанавливающая цвет фона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0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0"/>
        </w:rPr>
        <w:t xml:space="preserve">. После замены цвета фона на любой, отличный от черного, Вы не сможете более использовать цвет 0 как черный, он будет заменяться на цвет фона, т.к. процедуры модуля Graph интерпретируют цвет с номером 0 как цвет фона.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ClеarDeviсe</w:t>
      </w:r>
      <w:r>
        <w:rPr>
          <w:rFonts w:cs="Times New Roman" w:ascii="Times New Roman" w:hAnsi="Times New Roman"/>
          <w:sz w:val="24"/>
          <w:szCs w:val="22"/>
        </w:rPr>
        <w:t xml:space="preserve"> – процедура, которая очищает экран и устанавливает курсор в позицию (0,0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GraphDefaults</w:t>
      </w:r>
      <w:r>
        <w:rPr>
          <w:rFonts w:cs="Times New Roman" w:ascii="Times New Roman" w:hAnsi="Times New Roman"/>
          <w:sz w:val="24"/>
          <w:szCs w:val="22"/>
        </w:rPr>
        <w:t xml:space="preserve"> – cбрасывает заданные пользователем параметры графического режима и устанавливает исходные (определяемые по умолчанию при запуске процедуры InitGraph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>. Раскрасьте кораблик, используя различные стили и цвета. Покажите учителю полученную картинку и листинг программы.</w:t>
      </w:r>
    </w:p>
    <w:p>
      <w:pPr>
        <w:pStyle w:val="Normal"/>
        <w:widowControl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Занятие I</w:t>
      </w:r>
      <w:r>
        <w:rPr>
          <w:rFonts w:cs="Times New Roman" w:ascii="Times New Roman" w:hAnsi="Times New Roman"/>
          <w:b/>
          <w:bCs/>
          <w:sz w:val="26"/>
          <w:lang w:val="en-US"/>
        </w:rPr>
        <w:t>II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Тема: Вывод текста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>Описываемые ниже стандартные процедуры  подддерживают вывод текстовых сообщений в графическом режиме. Это не одно и то же, что использование процедур Write и Writeln. Дело в том, что специально для графического режима разработаны процедуры, обеспечивающие вывод сообщений различными шрифтами в горизонтальном или вертикальном направлении, с изменением размеров и т.д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OutText('текст')</w:t>
      </w:r>
      <w:r>
        <w:rPr>
          <w:rFonts w:cs="Times New Roman" w:ascii="Times New Roman" w:hAnsi="Times New Roman"/>
          <w:sz w:val="24"/>
          <w:szCs w:val="22"/>
        </w:rPr>
        <w:t xml:space="preserve">, где переменная 'текст' типа String – выводит текстовую строку, начиная с текущего положения указателя. При горизонтальном направлении вывода указатель смещается в конец выведенного текста, при вертикальном – не меняет своего положения. Строка выводится в соответствии с установленным стилем и выравниванием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0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0"/>
        </w:rPr>
        <w:t>. Если текст выходит за границы экрана, то при использовании штриховых шрифтов он отсекается, а в случае стандартного шрифта не выводится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OutTextXY(X, Y, 'текст'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, Y типа Integer , а 'текст' типа String </w:t>
      </w:r>
      <w:r>
        <w:rPr>
          <w:rFonts w:cs="Times New Roman" w:ascii="Times New Roman" w:hAnsi="Times New Roman"/>
          <w:sz w:val="24"/>
          <w:szCs w:val="22"/>
        </w:rPr>
        <w:t>– выводит строку 'текст', начиная с точки с координатами X, Y. Указатель не меняет своего положения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Например, после применения процедуры OutTextXY(100, 50, 'Grafika in Turbo Pascal') на экране будет высвечена строка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Grafika in Turbo Pascal, </w:t>
      </w:r>
      <w:r>
        <w:rPr>
          <w:rFonts w:cs="Times New Roman" w:ascii="Times New Roman" w:hAnsi="Times New Roman"/>
          <w:sz w:val="24"/>
          <w:szCs w:val="22"/>
        </w:rPr>
        <w:t>начиная с точки с координатами (100,50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TextStyle(Font; Direct; Size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Font и Direct типа word, а Size типа Integer </w:t>
      </w:r>
      <w:r>
        <w:rPr>
          <w:rFonts w:cs="Times New Roman" w:ascii="Times New Roman" w:hAnsi="Times New Roman"/>
          <w:sz w:val="24"/>
          <w:szCs w:val="22"/>
        </w:rPr>
        <w:t>– устанавливает стиль текстового вывода на графический экран. Здесь переменная Font указывает на код (номер) шрифта, Direct – код направления, а Size – код размера шрифт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Для указания кода шрифта можно использовать следующие константы:</w:t>
      </w:r>
    </w:p>
    <w:tbl>
      <w:tblPr>
        <w:tblW w:w="85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81"/>
        <w:gridCol w:w="6779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Номер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писание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чечный шрифт 8х8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троенный шрифт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меньшенный шрифт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ямой шрифт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отический шрифт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рукописный” шрифт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ноштриховый шрифт типа Courier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асивый наклонный шрифт типа Times Italic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8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рифт</w:t>
            </w: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 xml:space="preserve"> Times Roman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рифт типа Courier увеличенного размера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упный двухштриховый шрифт</w:t>
            </w:r>
          </w:p>
        </w:tc>
      </w:tr>
    </w:tbl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реди этих шрифтов только DefaultFont (код 0) является матричным шрифтом, т.е. его символы создаются из матриц 8х8 пикселей. Все остальные шрифты – векторные, их элементы формируются как совокупность векторов определенного направления и размера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0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0"/>
        </w:rPr>
        <w:t xml:space="preserve">. Русскоязычные сообщения можно выводить в графическом режиме с помощью шрифта DefaultFont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 xml:space="preserve">Для задания </w:t>
      </w:r>
      <w:r>
        <w:rPr>
          <w:rFonts w:cs="Times New Roman" w:ascii="Times New Roman" w:hAnsi="Times New Roman"/>
          <w:i/>
          <w:iCs/>
          <w:sz w:val="24"/>
          <w:szCs w:val="22"/>
        </w:rPr>
        <w:t>направления</w:t>
      </w:r>
      <w:r>
        <w:rPr>
          <w:rFonts w:cs="Times New Roman" w:ascii="Times New Roman" w:hAnsi="Times New Roman"/>
          <w:sz w:val="24"/>
          <w:szCs w:val="22"/>
        </w:rPr>
        <w:t xml:space="preserve"> выдачи текста используют следующие константы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0 – слева направо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 – снизу вверх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2"/>
        </w:rPr>
        <w:t>Размер</w:t>
      </w:r>
      <w:r>
        <w:rPr>
          <w:rFonts w:cs="Times New Roman" w:ascii="Times New Roman" w:hAnsi="Times New Roman"/>
          <w:sz w:val="24"/>
          <w:szCs w:val="22"/>
        </w:rPr>
        <w:t xml:space="preserve"> выводимых символов задается параметром Size, который имеет диапазон от 1 до 10 (матричный шрифт от 1 до 32).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TextJustify (Horiz,Vert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Horiz и Vert типа word </w:t>
      </w:r>
      <w:r>
        <w:rPr>
          <w:rFonts w:cs="Times New Roman" w:ascii="Times New Roman" w:hAnsi="Times New Roman"/>
          <w:sz w:val="24"/>
          <w:szCs w:val="22"/>
        </w:rPr>
        <w:t>– задает выравнивание текста по отношению к текущему положению указателя или к заданным координатам. Здесь Horiz – горизонтальное выравнивание, а Vert – вертикальное выравнивание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ыравнивание определяет как будет размещаться текст – левее или правее указанного места, выше, ниже или по центру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Можно использовать следующие константы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ля Horiz: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ftText = 0 (указатель слева от текста);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enterText = 1 (симметрично слева и справа);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RightText = 2 (указатель справа от текста);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ля Vert: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BottonText = 0 (указатель снизу от текста);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enterText = 1 (симметрично снизу и сверху);</w:t>
      </w:r>
    </w:p>
    <w:p>
      <w:pPr>
        <w:pStyle w:val="Normal"/>
        <w:widowControl/>
        <w:spacing w:before="120" w:after="0"/>
        <w:ind w:left="567"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TopText = 2 (указатель сверху от текста);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ратите внимание на неудачные имена констант. Если Вам надо расположить текст справа от заданных координат (процедура OutTextXY), то нужно задать константу LeftText, что в переводе с английского означает “Левый текст”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UserCharSize (X1, X2, Y1, Y2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1, X2, Y1, Y2 типа word </w:t>
      </w:r>
      <w:r>
        <w:rPr>
          <w:rFonts w:cs="Times New Roman" w:ascii="Times New Roman" w:hAnsi="Times New Roman"/>
          <w:sz w:val="24"/>
          <w:szCs w:val="22"/>
        </w:rPr>
        <w:t>– изменяет размер выводимых символов в соответствии с заданными пропорциями. Пропорции задают масштабный коэффициент, показывающий во сколько раз увеличится ширина и высота выводимых символов по отношению к стандартно заданным значениям. Коэффициент по горизонтали находится как отношение X1 к X2, по вертикали Y1, Y2. Например, чтобы удвоить ширину символов, необходимо задать Х1=2 и Х2=1. Стандартный размер символов устанавливается процедурой SetTextStyle, которая отменяет предшествующее ей обращение к SetUserCharSize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GraphDefaults</w:t>
      </w:r>
      <w:r>
        <w:rPr>
          <w:rFonts w:cs="Times New Roman" w:ascii="Times New Roman" w:hAnsi="Times New Roman"/>
          <w:sz w:val="24"/>
          <w:szCs w:val="22"/>
        </w:rPr>
        <w:t xml:space="preserve"> – cбрасывает заданные пользователем параметры графического режима и устанавливает исходные (определяемые по умолчанию при запуске процедуры InitGraph)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2"/>
        </w:rPr>
        <w:t xml:space="preserve">. Дайте название своему рисунку, используя изученные процедуры. 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 задач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ыберите с учителем задачи для решения из предложенного ниже списка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строить и подписать вершины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а) треугольника с вершинами (200,200), (250,200), (180,270);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б) прямоугольника с вершинами (80,80), (170, 80), (170, 50), (80,150);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Нарисовать человечка и подписать его части тел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Составьте программу черчения на экране прямой, отрезка, луча и угла таким образом, чтобы каждый объект появлялся после нажатия клавиши &lt;Enter&gt;. Предыдущий объект должен стираться. Подписывайте каждый раз выводимый объект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Составьте программу черчения на экране треугольника, прямоугольника и круга таким образом, чтобы каждый объект появлялся после нажатия клавиши &lt;Enter&gt;. Предыдущий объект должен стираться. Подписывайте каждый раз выводимый объект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Написать на экране введенную строку пятью различными стилями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Написать программу для вычерчивания на экране своего имени с помощью символа «*»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Построите на экране все виды углов и подпишите. (Углы бывают острыми, тупыми, прямыми и развернутыми.)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 Начертить на экране все известные Вам графические объекты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Построить снеговика, разукрасить его по своему вкусу. Дайте картинке название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 Нарисовать 3 карандаша разного цвета.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Занятие IV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Тема: Процедуры рисования закрашенных фигур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одолжим знакомиться с графическими процедурами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Bar (x1,y1,x2,y2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1, X2, Y1, Y2 типа Integer </w:t>
      </w:r>
      <w:r>
        <w:rPr>
          <w:rFonts w:cs="Times New Roman" w:ascii="Times New Roman" w:hAnsi="Times New Roman"/>
          <w:sz w:val="24"/>
          <w:szCs w:val="22"/>
        </w:rPr>
        <w:t>– рисуется закрашенный установленным ранее стилем и цветом прямоугольник.Координаты точек указываются аналогично процедуре рисования незакрашенного прямоугольника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Bar3D (x1,y1,x2,y2, Depth, Top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1, X2, Y1, Y2 типа Integer, Depth типа Word, а Top типа Boolean </w:t>
      </w:r>
      <w:r>
        <w:rPr>
          <w:rFonts w:cs="Times New Roman" w:ascii="Times New Roman" w:hAnsi="Times New Roman"/>
          <w:sz w:val="24"/>
          <w:szCs w:val="22"/>
        </w:rPr>
        <w:t>– рисуется параллелепипед, закрашенный текущим стилем и цветом. Здесь переменные X1, X2, Y1, Y2 являются координатами левого верхнего и правого нижнего углов передней грани, Depth – ширина боковой грани (отсчитываются по горизонтали), Top – признак включения верхней грани: TopОn = true – верхняя грань изображается, TopОff = false – верхняя грань не изображается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2679700" cy="1473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PieSlice (X, Y, BegA, EndA, R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 типа Integer, а BegA, EndA, R типа Word </w:t>
      </w:r>
      <w:r>
        <w:rPr>
          <w:rFonts w:cs="Times New Roman" w:ascii="Times New Roman" w:hAnsi="Times New Roman"/>
          <w:sz w:val="24"/>
          <w:szCs w:val="22"/>
        </w:rPr>
        <w:t>– строит сектор круга, закрашенный текущим стилем и цветом заполнения с учетом масштабов по осям. Здесь X, Y – координаты центра сектора круга, BegA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 – </w:t>
      </w:r>
      <w:r>
        <w:rPr>
          <w:rFonts w:cs="Times New Roman" w:ascii="Times New Roman" w:hAnsi="Times New Roman"/>
          <w:sz w:val="24"/>
          <w:szCs w:val="22"/>
        </w:rPr>
        <w:t>начальный угол сектора, отсчитываемый против часовой стрелки от горизонтальной оси, направленной вправо, EndA – конечный угол сектора, отсчитываемый против часовой стрелки от горизонтальной оси, направленной вправо, R – радиус сектор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ab/>
      </w:r>
      <w:r>
        <w:rPr>
          <w:rFonts w:cs="Times New Roman" w:ascii="Times New Roman" w:hAnsi="Times New Roman"/>
          <w:b/>
          <w:bCs/>
          <w:sz w:val="24"/>
          <w:szCs w:val="22"/>
        </w:rPr>
        <w:drawing>
          <wp:inline distT="0" distB="0" distL="0" distR="0">
            <wp:extent cx="1917700" cy="1193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FillEllipse (X, Y, Rx, Ry)</w:t>
      </w:r>
      <w:r>
        <w:rPr>
          <w:rFonts w:cs="Times New Roman" w:ascii="Times New Roman" w:hAnsi="Times New Roman"/>
          <w:sz w:val="24"/>
          <w:szCs w:val="20"/>
        </w:rPr>
        <w:t xml:space="preserve">, где X, Y, Rx, Ry являются переменными типа Integer </w:t>
      </w:r>
      <w:r>
        <w:rPr>
          <w:rFonts w:cs="Times New Roman" w:ascii="Times New Roman" w:hAnsi="Times New Roman"/>
          <w:sz w:val="24"/>
          <w:szCs w:val="22"/>
        </w:rPr>
        <w:softHyphen/>
        <w:t xml:space="preserve"> обводит линией и заполняет эллипс. Здесь X, Y - координаты центра эллипса, Rx, Ry – горизонтальный и вертикальный радиусы эллипса. Эллипс обводится линией, заданной процедурами SetLineStyle и SetColor, и заполняется с использованием параметров, установленных процедурой SetFillStyle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2"/>
        </w:rPr>
        <w:drawing>
          <wp:inline distT="0" distB="0" distL="0" distR="0">
            <wp:extent cx="2082800" cy="673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ctor (X, Y, BegA, EndA, Rx, Ry)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где переменные X, Y типа Integer, а BegA, EndA, Rx, Ry типа Word </w:t>
      </w:r>
      <w:r>
        <w:rPr>
          <w:rFonts w:cs="Times New Roman" w:ascii="Times New Roman" w:hAnsi="Times New Roman"/>
          <w:sz w:val="24"/>
          <w:szCs w:val="22"/>
        </w:rPr>
        <w:t>– вычерчивает и заполняет эллипсный сектор. Здесь X, Y - координаты центра эллипса, BegA, EndA - начальный и конечный углы эллипсного сектора, Rx, Ry - горизонтальный и вертикальный радиусы эллипс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2"/>
        </w:rPr>
        <w:drawing>
          <wp:inline distT="0" distB="0" distL="0" distR="0">
            <wp:extent cx="2057400" cy="952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Задачи на изученную тему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Составьте программу рисования часов типа “кукушка”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1498600" cy="1917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Нарисуйте детскую картинку. Постройте из закрашенных пересекающихся окружностей рисунок облак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Выполните построение следующей картинки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drawing>
          <wp:inline distT="0" distB="0" distL="0" distR="0">
            <wp:extent cx="1638300" cy="2260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Составьте программу рисования скворечник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Нарисовать новогоднюю елку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Постройте избушку на курьих ножках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Составьте программу рисования павлин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 Составьте программу рисования фотоаппарат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Постройте домик, разукрасьте его по своему вкусу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 Составьте программу рисования компьютер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1. Составьте программу рисования веера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. Составьте программу рисования предмета, придуманного Вами с использованием рассмотренных процедур.</w:t>
      </w:r>
    </w:p>
    <w:p>
      <w:pPr>
        <w:pStyle w:val="Heading3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Для любопытных</w:t>
      </w:r>
    </w:p>
    <w:p>
      <w:pPr>
        <w:pStyle w:val="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кно в графическом режиме. Решение задач.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SetViewPort (X1, Y1, X2, Y2, ClipOn)</w:t>
      </w:r>
      <w:r>
        <w:rPr>
          <w:rFonts w:cs="Times New Roman" w:ascii="Times New Roman" w:hAnsi="Times New Roman"/>
          <w:sz w:val="24"/>
          <w:szCs w:val="20"/>
        </w:rPr>
        <w:t xml:space="preserve">, где переменные X1, Y1, X2, Y2 типа Integer, а ClipOn типа Boolean </w:t>
      </w:r>
      <w:r>
        <w:rPr>
          <w:rFonts w:cs="Times New Roman" w:ascii="Times New Roman" w:hAnsi="Times New Roman"/>
          <w:sz w:val="24"/>
          <w:szCs w:val="22"/>
        </w:rPr>
        <w:t>– устанавливает прямоугольное окно на графическом экране. Здесь X1, Y1 - координаты левого верхнего угла, X2, Y2 - координаты правого нижнего угла прямоугольника, а ClipOn - выражение, определяющее “отсечку” не умещающихся в окне элементов изображения. Если ClipOn имеет значение True, то элементы изображения отсекаются, в противном случае границы окна игнорируются. Для управления этим параметром можно использовать уже определенные в модуле константы: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</w:rPr>
        <w:tab/>
      </w:r>
      <w:r>
        <w:rPr>
          <w:rFonts w:cs="Times New Roman" w:ascii="Times New Roman" w:hAnsi="Times New Roman"/>
          <w:sz w:val="24"/>
          <w:szCs w:val="22"/>
          <w:lang w:val="en-US"/>
        </w:rPr>
        <w:t>Const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  <w:lang w:val="en-US"/>
        </w:rPr>
        <w:tab/>
        <w:t xml:space="preserve">   ClipOn = True;</w:t>
        <w:tab/>
        <w:t>{</w:t>
      </w:r>
      <w:r>
        <w:rPr>
          <w:rFonts w:cs="Times New Roman" w:ascii="Times New Roman" w:hAnsi="Times New Roman"/>
          <w:sz w:val="24"/>
          <w:szCs w:val="22"/>
        </w:rPr>
        <w:t>Включить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тсечку</w:t>
      </w:r>
      <w:r>
        <w:rPr>
          <w:rFonts w:cs="Times New Roman" w:ascii="Times New Roman" w:hAnsi="Times New Roman"/>
          <w:sz w:val="24"/>
          <w:szCs w:val="22"/>
          <w:lang w:val="en-US"/>
        </w:rPr>
        <w:t>}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  <w:szCs w:val="22"/>
          <w:lang w:val="en-US"/>
        </w:rPr>
        <w:tab/>
        <w:t xml:space="preserve">   ClipOff = False;</w:t>
        <w:tab/>
        <w:t>{</w:t>
      </w:r>
      <w:r>
        <w:rPr>
          <w:rFonts w:cs="Times New Roman" w:ascii="Times New Roman" w:hAnsi="Times New Roman"/>
          <w:sz w:val="24"/>
          <w:szCs w:val="22"/>
        </w:rPr>
        <w:t>Не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включать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тсечку</w:t>
      </w:r>
      <w:r>
        <w:rPr>
          <w:rFonts w:cs="Times New Roman" w:ascii="Times New Roman" w:hAnsi="Times New Roman"/>
          <w:sz w:val="24"/>
          <w:szCs w:val="22"/>
          <w:lang w:val="en-US"/>
        </w:rPr>
        <w:t>}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widowControl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learViewPort</w:t>
      </w:r>
      <w:r>
        <w:rPr>
          <w:rFonts w:cs="Times New Roman" w:ascii="Times New Roman" w:hAnsi="Times New Roman"/>
          <w:sz w:val="24"/>
          <w:szCs w:val="22"/>
        </w:rPr>
        <w:t xml:space="preserve"> - очищает графическое окно, а если окно не определено к этому моменту, - весь экран. При очистке окно заполняется цветом с номером 0 и указатель перемещается в левый верхний угол окна.</w:t>
      </w:r>
    </w:p>
    <w:p>
      <w:pPr>
        <w:pStyle w:val="Heading2"/>
        <w:spacing w:before="120" w:after="0"/>
        <w:ind w:firstLine="709"/>
        <w:rPr>
          <w:sz w:val="24"/>
        </w:rPr>
      </w:pPr>
      <w:r>
        <w:rPr>
          <w:sz w:val="24"/>
        </w:rPr>
        <w:t>Задачи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Составьте программу, которая бы рисовала несколько графических объектов, затем устанавливала прямоугольное окно (параметры процедуры задает пользователь) и очищала затем графическое окно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Составьте программу, которая бы рисовала несколько графических объектов, затем устанавливала прямоугольное окно по Вашему желанию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Составьте программу, которая бы рисовала несколько графических объектов, затем устанавливала прямоугольное окно и очищала весь экран кроме элементов, попавших в графическое окно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Составьте программу, которая бы рисовала несколько графических объектов, затем устанавливала несколько прямоугольных окон с параметрами по Вашему желанию. Прокомментируйте использованные процедуры в программе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Составьте программу, которая бы рисовала несколько графических объектов, затем очищала графическое окно и снова рисовала графические объекты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Составьте программу, которая рисовала бы в графическом окне фигуру (окружность, квадрат, треугольник), подписывала ей название и после нажатия на клавишу &lt;Enter&gt; выводила в окне другую фигуру с названием и т.д. (3-5 смен фигур)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Запросите у пользователя ответ на вопрос: надо ли делать отсечку? Напишите программу рисования концентрических окружностей и графического окна с учетом ответа пользователя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 Запросите у пользователя координаты для вывода на экран двух графических окон. Напишите программу рисования вложенных квадратов и графических окон с учетом ответа пользователя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Будьте готовы ответить на следующие вопросы: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Какие существуют команды для редактирования текста программы? Как ими пользоваться?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Что такое драйвер? Где они находятся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Что значит инициализировать графический режим? Что для этого нужно сделать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Что значит присвоить переменной типа драйвера значение Detect? Как в этом случае будет происходить инициализация графики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Где находятся стандартные графические функции и процедуры? Что нужно сделать, чтобы ими воспользоваться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Какие известные Вам текстовые процедуры можно использовать в графическом режиме, а какие – нельзя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Назовите процедуры очистки экрана в текстовом и графическом режиме.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 Существует ли в графическом режиме курсор? Если существует, есть ли у него название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С помощью какой процедуры можно поменять цвет рисования линии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 С помощью какой процедуры можно поменять стиль закраски? Что обозначают параметры этой процедуры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1. Как Вы думаете, зачем нужны три процедуры рисования линии? Какой процедурой чаще всего пользовались Вы? Попробуйте предположить, в каком случае Вам понадобятся другие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. Какие основные ошибки Вы допускали при инициализации графики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3. Каким параметром в записи процедур всегда стоит радиус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4. Какие параметры и в каком порядке нужно задать, чтобы нарисовать дугу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5. Какие параметры и в каком порядке нужно задать, чтобы нарисовать окружность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6. Какие параметры и в каком порядке нужно задать, чтобы нарисовать эллипс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7. Какие параметры и в каком порядке нужно задать, чтобы нарисовать прямоугольник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8. Какие параметры и в каком порядке нужно задать, чтобы нарисовать параллепипед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9. Какие параметры и в каком порядке нужно задать, чтобы нарисовать сектор круга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0. Какие параметры и в каком порядке нужно задать, чтобы нарисовать сектор эллипса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1. Можно ли начертить пунктирную линию? Какие стандартные линии предоставляет Вам среда программирования? Как называется эта процедура? Как к ней обратиться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2. Можно ли нарисовать толстую линию? Если можно, то объясните как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3. Какими процедурами и в каком порядке нужно воспользоваться, чтобы закрасить фигуру? 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4. Каким требованиям должна соответствовать фигура, чтобы она закрасилась без ошибок?</w:t>
      </w:r>
    </w:p>
    <w:p>
      <w:pPr>
        <w:pStyle w:val="Normal"/>
        <w:widowControl/>
        <w:spacing w:before="12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5. Какие есть графические процедуры вывода текста на экран? Как можно изменить шрифт букв? Какие еще есть процедуры, управляющие выводом текста? Для чего они нужны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cc"/>
    <w:family w:val="auto"/>
    <w:pitch w:val="default"/>
  </w:font>
  <w:font w:name="Times New Roman">
    <w:charset w:val="cc"/>
    <w:family w:val="roman"/>
    <w:pitch w:val="variable"/>
  </w:font>
  <w:font w:name="Pragmatic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ltica" w:hAnsi="Baltica" w:eastAsia="Times New Roman" w:cs="Baltic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ind w:firstLine="709"/>
      <w:jc w:val="center"/>
      <w:outlineLvl w:val="2"/>
    </w:pPr>
    <w:rPr>
      <w:rFonts w:ascii="Times New Roman" w:hAnsi="Times New Roman" w:cs="Times New Roman"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Baltica" w:hAnsi="Baltica" w:cs="Baltic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Pragmatica" w:hAnsi="Pragmatica" w:cs="Pragmatica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20" w:after="0"/>
      <w:ind w:firstLine="709"/>
    </w:pPr>
    <w:rPr>
      <w:rFonts w:ascii="Times New Roman" w:hAnsi="Times New Roman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15:00Z</dcterms:created>
  <dc:creator>Светлана</dc:creator>
  <dc:description/>
  <cp:keywords/>
  <dc:language>en-US</dc:language>
  <cp:lastModifiedBy>Teacher</cp:lastModifiedBy>
  <dcterms:modified xsi:type="dcterms:W3CDTF">2004-03-16T04:57:00Z</dcterms:modified>
  <cp:revision>52</cp:revision>
  <dc:subject/>
  <dc:title>9 занятий</dc:title>
</cp:coreProperties>
</file>